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/>
          <w:sz w:val="28"/>
          <w:szCs w:val="28"/>
          <w:u w:val="single"/>
        </w:rPr>
        <w:t>Band 11-1</w:t>
      </w:r>
      <w:r>
        <w:rPr>
          <w:b/>
          <w:sz w:val="28"/>
          <w:szCs w:val="28"/>
        </w:rPr>
        <w:t xml:space="preserve">         Philips in het buitenland</w:t>
      </w:r>
      <w:r>
        <w:rPr>
          <w:sz w:val="28"/>
          <w:szCs w:val="28"/>
        </w:rPr>
        <w:t xml:space="preserve">                                           26</w:t>
      </w:r>
      <w:r>
        <w:rPr>
          <w:b/>
          <w:bCs/>
          <w:sz w:val="28"/>
          <w:szCs w:val="28"/>
        </w:rPr>
        <w:t>-7-2024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/>
      </w:pPr>
      <w:r>
        <w:rPr/>
        <w:t>Band 11-1</w:t>
        <w:tab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</w:rPr>
        <w:t>11.1</w:t>
        <w:tab/>
        <w:t>Philips Algeme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.1</w:t>
        <w:tab/>
        <w:t>Philips bedrijven KvK Eindhoven in het BHIC te den Bosch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  <w:lang w:val="en-GB"/>
        </w:rPr>
      </w:pPr>
      <w:r>
        <w:rPr>
          <w:lang w:val="en-GB"/>
        </w:rPr>
        <w:t>11.1.2</w:t>
        <w:tab/>
        <w:t>Philips factory valve codes: revision 7</w:t>
        <w:tab/>
        <w:t>1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1.1.3</w:t>
        <w:tab/>
        <w:t>Koninklijke Philips NV. Inschrijving in Amerika 24-1-2023</w:t>
        <w:tab/>
        <w:t>250 bla waarvan 6 geprin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</w:rPr>
        <w:t>11.2</w:t>
      </w:r>
      <w:r>
        <w:rPr/>
        <w:tab/>
      </w:r>
      <w:r>
        <w:rPr>
          <w:b/>
          <w:bCs/>
        </w:rPr>
        <w:t>Philips in Duitsland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</w:rPr>
        <w:t>11.2.2</w:t>
      </w:r>
      <w:r>
        <w:rPr/>
        <w:tab/>
      </w:r>
      <w:r>
        <w:rPr>
          <w:b/>
          <w:bCs/>
        </w:rPr>
        <w:t>Pitsch G.m.b.H  te Berlijn</w:t>
      </w:r>
      <w:r>
        <w:rPr/>
        <w:tab/>
        <w:t xml:space="preserve">            voorlopig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2.1</w:t>
        <w:tab/>
        <w:t xml:space="preserve">Bevelschrift Militair gezag m.b.t. benoeming beheerder 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/>
        <w:tab/>
        <w:t>Pitsch Philips G.m.b.H + KvK Eindhov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</w:rPr>
        <w:t>11.2.3</w:t>
      </w:r>
      <w:r>
        <w:rPr/>
        <w:tab/>
      </w:r>
      <w:r>
        <w:rPr>
          <w:b/>
          <w:bCs/>
        </w:rPr>
        <w:t>Rectro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1</w:t>
        <w:tab/>
        <w:t>Rectron tekst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2</w:t>
        <w:tab/>
        <w:t>Rectron lampen en hun equivalenten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3</w:t>
        <w:tab/>
        <w:t>Lampenbriefjes Rectron type R 220, R 250, R 1000. R 200/1,3/II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4</w:t>
        <w:tab/>
        <w:t>Rectron Gleichrichter Röhren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5</w:t>
        <w:tab/>
        <w:t>Rectron Typenliste 7a  1-5-1928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6</w:t>
        <w:tab/>
        <w:t>Rectron Hochvakuum Gleichrichter-Röhren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7</w:t>
        <w:tab/>
        <w:t>Rectron lampenboekje A 26 van November 1929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8</w:t>
        <w:tab/>
        <w:t>Rectron Preisliste A36 – August 1930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3.9</w:t>
        <w:tab/>
        <w:t>Rectron Ubersicht-Prospect A60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/>
        <w:t>11.2.3.10</w:t>
        <w:tab/>
        <w:t>Rectron Fotozellen B40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</w:rPr>
        <w:t>11.2.4</w:t>
      </w:r>
      <w:r>
        <w:rPr/>
        <w:tab/>
      </w:r>
      <w:r>
        <w:rPr>
          <w:b/>
          <w:bCs/>
        </w:rPr>
        <w:t>Valvo / RRF</w:t>
      </w:r>
      <w:r>
        <w:rPr/>
        <w:tab/>
        <w:t xml:space="preserve">            voorlopig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4.1</w:t>
        <w:tab/>
        <w:t>Artikel in Wireless World van 3-2-1926 over de manier van lampen</w:t>
        <w:tab/>
        <w:t>3   zie verder 17.1 blad 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ab/>
        <w:t>maken bij RFF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4.2</w:t>
        <w:tab/>
        <w:t>Bevelschrift Militair gezag m.b.t. benoeming beheerder + KvK Eindhoven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ab/>
        <w:t>Philips, Pitscg en Valvo Werken G.m.b.H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4.3</w:t>
        <w:tab/>
        <w:t>De staaflanpen van Telefunken, Philips en Valvo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2.4.4</w:t>
        <w:tab/>
        <w:t>De Telefunken staaflampen Arcotron 201 en 301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  <w:lang w:val="en-GB"/>
        </w:rPr>
        <w:t>11.3</w:t>
      </w:r>
      <w:r>
        <w:rPr>
          <w:lang w:val="en-GB"/>
        </w:rPr>
        <w:tab/>
      </w:r>
      <w:r>
        <w:rPr>
          <w:b/>
          <w:bCs/>
          <w:lang w:val="en-GB"/>
        </w:rPr>
        <w:t>Philips in Engeland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  <w:lang w:val="en-GB"/>
        </w:rPr>
        <w:t>11.3.1</w:t>
        <w:tab/>
        <w:t>Philips Lamps Ltd</w:t>
        <w:tab/>
        <w:t>1</w:t>
      </w:r>
      <w:r>
        <w:rPr>
          <w:lang w:val="en-GB"/>
        </w:rPr>
        <w:tab/>
        <w:t>voorlopig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lang w:val="en-GB"/>
        </w:rPr>
        <w:t>11.3.1.1</w:t>
        <w:tab/>
        <w:t>Advertenties van Philips Lamps Ltd</w:t>
        <w:tab/>
        <w:t>9</w:t>
        <w:tab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lang w:val="en-GB"/>
        </w:rPr>
        <w:t>11.3.1.2</w:t>
        <w:tab/>
        <w:t>“Philips Radio Dealer’s Handbook” 1930-1931?</w:t>
        <w:tab/>
      </w:r>
      <w:r>
        <w:rPr/>
        <w:t>40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ab/>
        <w:t>Beschrijft Philips radio’s met Mullard buizen en Philips gelijkrichters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/>
        <w:tab/>
        <w:t>alsmede Philips luidsprekers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</w:rPr>
        <w:t>11.3.2</w:t>
        <w:tab/>
        <w:t>Impex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3.2.1</w:t>
        <w:tab/>
        <w:t>Over Dario-Impex  tekst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3.2.2</w:t>
        <w:tab/>
        <w:t>Impex radiolampen</w:t>
        <w:tab/>
        <w:t xml:space="preserve">1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/>
        <w:t>11.3.2.3</w:t>
        <w:tab/>
        <w:t>Advertenties van Impex-Dario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</w:rPr>
        <w:t>11.3.3</w:t>
        <w:tab/>
        <w:t>Mullard</w:t>
      </w:r>
      <w:r>
        <w:rPr/>
        <w:tab/>
        <w:t>Zie band 17-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3.3.1</w:t>
        <w:tab/>
        <w:t>Zie ook Band 13-4 Nr. 18.10 Mullard/Philips Research Bestang 13.18.10.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>
          <w:lang w:val="fr-FR"/>
        </w:rPr>
      </w:pPr>
      <w:r>
        <w:rPr>
          <w:szCs w:val="24"/>
        </w:rPr>
        <w:t>11.4</w:t>
        <w:tab/>
        <w:tab/>
        <w:t>Philips in Frankrijk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b/>
          <w:bCs/>
          <w:lang w:val="fr-FR"/>
        </w:rPr>
        <w:t>11.4.1</w:t>
        <w:tab/>
        <w:t>La Radiotechnique</w:t>
      </w:r>
      <w:r>
        <w:rPr>
          <w:lang w:val="fr-FR"/>
        </w:rPr>
        <w:tab/>
        <w:t>Zie band 17-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>
          <w:lang w:val="fr-FR"/>
        </w:rPr>
      </w:pPr>
      <w:r>
        <w:rPr>
          <w:szCs w:val="24"/>
          <w:lang w:val="fr-FR"/>
        </w:rPr>
        <w:t>11.5</w:t>
        <w:tab/>
        <w:tab/>
        <w:t>Philips in Hongarije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b/>
          <w:bCs/>
          <w:lang w:val="fr-FR"/>
        </w:rPr>
        <w:t>11.5.1</w:t>
      </w:r>
      <w:r>
        <w:rPr>
          <w:lang w:val="fr-FR"/>
        </w:rPr>
        <w:tab/>
      </w:r>
      <w:r>
        <w:rPr>
          <w:b/>
          <w:bCs/>
          <w:lang w:val="fr-FR"/>
        </w:rPr>
        <w:t>Vatea – Philips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/>
      </w:pPr>
      <w:r>
        <w:rPr>
          <w:b w:val="false"/>
          <w:bCs w:val="false"/>
          <w:szCs w:val="24"/>
        </w:rPr>
        <w:t>11.6.</w:t>
      </w:r>
      <w:r>
        <w:rPr>
          <w:szCs w:val="24"/>
        </w:rPr>
        <w:tab/>
        <w:tab/>
        <w:t>Philips in Oostenrijk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6.1</w:t>
        <w:tab/>
      </w:r>
      <w:r>
        <w:rPr>
          <w:b/>
          <w:bCs/>
        </w:rPr>
        <w:t>Wirag</w:t>
      </w:r>
      <w:r>
        <w:rPr/>
        <w:t xml:space="preserve"> (= voormalige Schrack – Triotron)  Tekst met afbeeldin gen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 xml:space="preserve">11.6.1.2 </w:t>
        <w:tab/>
        <w:t>Het Zeiss gebouw</w:t>
        <w:tab/>
        <w:t>3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11.6.2</w:t>
        <w:tab/>
      </w:r>
      <w:r>
        <w:rPr/>
        <w:t>Horny / Hornyphon Tekst met afbeeldingen</w:t>
        <w:tab/>
        <w:t>3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11.6.3</w:t>
        <w:tab/>
        <w:t>Alternatieve tekst Hornyphon</w:t>
        <w:tab/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Band 11-1</w:t>
      </w:r>
      <w:r>
        <w:rPr>
          <w:b/>
          <w:sz w:val="28"/>
          <w:szCs w:val="28"/>
        </w:rPr>
        <w:t xml:space="preserve">         Philips in het buitenland</w:t>
      </w:r>
      <w:r>
        <w:rPr>
          <w:sz w:val="28"/>
          <w:szCs w:val="28"/>
        </w:rPr>
        <w:t xml:space="preserve">                                           4-4</w:t>
      </w:r>
      <w:r>
        <w:rPr>
          <w:b/>
          <w:bCs/>
          <w:sz w:val="28"/>
          <w:szCs w:val="28"/>
        </w:rPr>
        <w:t>-202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11.7</w:t>
        <w:tab/>
        <w:t>Philips in Belgie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lang w:val="en-GB"/>
        </w:rPr>
        <w:t>11.7.1</w:t>
        <w:tab/>
        <w:t>Philips Radio Belge S.A,</w:t>
        <w:tab/>
        <w:t>1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7.2</w:t>
        <w:tab/>
        <w:t>Licentierechten in Belgie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7.3</w:t>
        <w:tab/>
        <w:t>Publikaties van Philips Radio Belge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</w:rPr>
      </w:pPr>
      <w:r>
        <w:rPr/>
        <w:t>11.7.4</w:t>
        <w:tab/>
        <w:t>Philips België in het Rijksarchief België  (van Gidi Verheijen)</w:t>
        <w:tab/>
        <w:t xml:space="preserve">6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/>
        <w:t>11.7.5</w:t>
        <w:tab/>
        <w:t>Philips in België  (bedrijven, deelnemingen)  (van Gidi Verheijen)</w:t>
        <w:tab/>
        <w:t>9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11.7.6</w:t>
        <w:tab/>
        <w:t>Siera radio’s (Gidi Verheyen)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lang w:val="fr-FR"/>
        </w:rPr>
        <w:t>11.7.7</w:t>
        <w:tab/>
        <w:t>Philips radio's 1934-1935 gemaakt in Leuven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7.8</w:t>
        <w:tab/>
        <w:t>Philips research Leuven. Uit het Philips Nat Lab journaal 2003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 xml:space="preserve">11.7.9  </w:t>
        <w:tab/>
        <w:t>1002 Philips Radio Belge gelijkrichter in doos1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7.10</w:t>
        <w:tab/>
        <w:t>Globalisering en Philips Hasselt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7.11</w:t>
        <w:tab/>
        <w:t>Video bij 1.7.10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11.7.12          Diverse publicaties van Philips Belgie                                                           9 bestand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</w:rPr>
        <w:t>11.8</w:t>
        <w:tab/>
        <w:t>Finland en Zweden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8.1</w:t>
        <w:tab/>
        <w:t>Dux in Finland en Dux in Zweden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  <w:lang w:val="fr-FR"/>
        </w:rPr>
      </w:pPr>
      <w:r>
        <w:rPr>
          <w:b/>
        </w:rPr>
        <w:t>11.</w:t>
      </w:r>
      <w:r>
        <w:rPr>
          <w:b/>
          <w:lang w:val="fr-FR"/>
        </w:rPr>
        <w:t>9</w:t>
        <w:tab/>
        <w:t>Zwitserland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b/>
          <w:bCs/>
          <w:lang w:val="fr-FR"/>
        </w:rPr>
        <w:t>11.9.1</w:t>
        <w:tab/>
      </w:r>
      <w:r>
        <w:rPr>
          <w:bCs/>
          <w:lang w:val="fr-FR"/>
        </w:rPr>
        <w:t>Die Philips Radiofabrik in La Chaux-de-Fonds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  <w:bCs/>
        </w:rPr>
        <w:t>11.11</w:t>
        <w:tab/>
        <w:t>Pye Ltd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1.1</w:t>
        <w:tab/>
        <w:t>Philips en Pye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1.2</w:t>
        <w:tab/>
        <w:t>Story of Pye Wire</w:t>
      </w:r>
      <w:r>
        <w:rPr>
          <w:lang w:val="en-US"/>
        </w:rPr>
        <w:t>less</w:t>
        <w:tab/>
        <w:t>1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100"/>
          <w:tab w:val="clear" w:pos="6200"/>
          <w:tab w:val="left" w:pos="1080" w:leader="none"/>
          <w:tab w:val="left" w:pos="7200" w:leader="none"/>
        </w:tabs>
        <w:rPr/>
      </w:pPr>
      <w:r>
        <w:rPr>
          <w:szCs w:val="24"/>
        </w:rPr>
        <w:t>11.12</w:t>
        <w:tab/>
        <w:t>Diverse (Philips) merk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2.1</w:t>
        <w:tab/>
        <w:t>De Star, Peerles en Colvan lampen</w:t>
        <w:tab/>
        <w:t>8   Verpl v 13.4.7A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11.12.2.1</w:t>
        <w:tab/>
        <w:t>DUTCH radio VALVE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2.2.2</w:t>
        <w:tab/>
        <w:t>Dutch Radio Valve D-12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2.2.3</w:t>
        <w:tab/>
        <w:t>Dutch Radio Valve dataclad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/>
        <w:t>11.12.3</w:t>
        <w:tab/>
        <w:t>Franklin Asuna tekst met foto’s</w:t>
        <w:tab/>
        <w:t xml:space="preserve">1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Cs/>
        </w:rPr>
        <w:t>11.12.5</w:t>
        <w:tab/>
        <w:t>ELM(A) samenwerkingsverband</w:t>
      </w:r>
      <w:r>
        <w:rPr>
          <w:b/>
          <w:bCs/>
        </w:rPr>
        <w:t>`</w:t>
        <w:tab/>
        <w:t>1</w:t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6200"/>
          <w:tab w:val="left" w:pos="1100" w:leader="none"/>
          <w:tab w:val="left" w:pos="7200" w:leader="none"/>
        </w:tabs>
        <w:rPr/>
      </w:pPr>
      <w:r>
        <w:rPr>
          <w:szCs w:val="24"/>
        </w:rPr>
        <w:t>11.13</w:t>
        <w:tab/>
        <w:t>Verenigde Staten van Amerika</w:t>
        <w:tab/>
        <w:t>aanmak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3.1</w:t>
        <w:tab/>
      </w:r>
      <w:r>
        <w:rPr>
          <w:b/>
          <w:bCs/>
        </w:rPr>
        <w:t>Elme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3.1.1</w:t>
        <w:tab/>
        <w:t>Geschiedenis van Elmet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en-US"/>
        </w:rPr>
      </w:pPr>
      <w:r>
        <w:rPr/>
        <w:t>11.13.1.2</w:t>
        <w:tab/>
        <w:t>Brochure van huidige Elmet</w:t>
        <w:tab/>
        <w:t xml:space="preserve">3 </w:t>
        <w:tab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lang w:val="en-US"/>
        </w:rPr>
        <w:t xml:space="preserve">11.13.1.3  </w:t>
        <w:tab/>
        <w:t>Company Management and Main Investor Group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Nederlands Indie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 xml:space="preserve">11.14.1 </w:t>
        <w:tab/>
        <w:t>Catalogus voorblad 1920 Indonesie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4.2,1</w:t>
        <w:tab/>
        <w:t>Philindo jaargang 1 nr. 2</w:t>
        <w:tab/>
        <w:t>2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4.2,2</w:t>
        <w:tab/>
        <w:t>Philindo jaargang 1 nr. 4</w:t>
        <w:tab/>
        <w:t>28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4.2.3</w:t>
        <w:tab/>
        <w:t>Philindo kleur blad, jaargang 2 nr. 1 WAARSCHIJLIJK Jan. 1951</w:t>
        <w:tab/>
        <w:t>14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4.3</w:t>
        <w:tab/>
        <w:t>Philips en Erres in Nederlands Indie. RHT deel 1 en 2. Radio</w:t>
        <w:tab/>
        <w:t>1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 xml:space="preserve">11.14.4  </w:t>
      </w:r>
      <w:r>
        <w:rPr>
          <w:b/>
        </w:rPr>
        <w:tab/>
      </w:r>
      <w:r>
        <w:rPr/>
        <w:t>Radiogids Nld Indie jaargang 2 nr, 19</w:t>
        <w:tab/>
        <w:t>20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>
          <w:b/>
        </w:rPr>
        <w:t>11.15</w:t>
        <w:tab/>
      </w:r>
      <w:r>
        <w:rPr/>
        <w:t>Philips New Zealand 1912-1961 (boek)</w:t>
        <w:tab/>
        <w:t>129  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>11.16</w:t>
        <w:tab/>
        <w:t>Philips Wereldwijd  1977 Stichting onderzoek bedrijfstak</w:t>
        <w:tab/>
        <w:t>168  niet afgedrukt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  <w:tab/>
        <w:t>Electrotechniek  te Eindhoven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1  Philips in het buitenlan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  <w:tab w:val="left" w:pos="7200" w:leader="none"/>
      </w:tabs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ardalinealettertype2">
    <w:name w:val="Standaardalinea-lettertype2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Nummeringssymbolen">
    <w:name w:val="Nummeringssymbolen"/>
    <w:qFormat/>
    <w:rPr/>
  </w:style>
  <w:style w:type="character" w:styleId="PageNumber">
    <w:name w:val="Page Number"/>
    <w:basedOn w:val="Standaardalinealettertyp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31:00Z</dcterms:created>
  <dc:creator>Peter den Boer</dc:creator>
  <dc:description/>
  <cp:keywords/>
  <dc:language>en-US</dc:language>
  <cp:lastModifiedBy>ravboer@live.nl</cp:lastModifiedBy>
  <cp:lastPrinted>2024-08-18T21:59:00Z</cp:lastPrinted>
  <dcterms:modified xsi:type="dcterms:W3CDTF">2024-08-21T10:31:00Z</dcterms:modified>
  <cp:revision>2</cp:revision>
  <dc:subject/>
  <dc:title>Band 11         Philips in het buitenland</dc:title>
</cp:coreProperties>
</file>