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/>
          <w:sz w:val="28"/>
          <w:szCs w:val="28"/>
          <w:u w:val="single"/>
        </w:rPr>
        <w:t>Band 1</w:t>
      </w:r>
      <w:r>
        <w:rPr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>Bal,  Electro Technisch Bureau</w:t>
      </w:r>
      <w:r>
        <w:rPr>
          <w:bCs/>
          <w:szCs w:val="28"/>
        </w:rPr>
        <w:t xml:space="preserve">                                        19-7-2022 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</w:r>
    </w:p>
    <w:p>
      <w:pPr>
        <w:pStyle w:val="Heading1"/>
        <w:tabs>
          <w:tab w:val="clear" w:pos="6200"/>
          <w:tab w:val="left" w:pos="-1700" w:leader="none"/>
          <w:tab w:val="left" w:pos="1100" w:leader="none"/>
          <w:tab w:val="left" w:pos="6840" w:leader="none"/>
        </w:tabs>
        <w:rPr>
          <w:b/>
          <w:b/>
          <w:bCs/>
        </w:rPr>
      </w:pPr>
      <w:r>
        <w:rPr>
          <w:bCs w:val="false"/>
        </w:rPr>
        <w:t>Hfdstuk</w:t>
        <w:tab/>
        <w:t>Titel</w:t>
        <w:tab/>
        <w:t>Aantal pagina’s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1</w:t>
        <w:tab/>
        <w:tab/>
        <w:t>Over Leonard Bal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>
          <w:b/>
          <w:bCs/>
        </w:rPr>
        <w:t>1.</w:t>
      </w:r>
      <w:r>
        <w:rPr/>
        <w:t>1</w:t>
        <w:tab/>
        <w:tab/>
        <w:t>Leonard Bal, levensloop incl. Bal-Kerssemakers</w:t>
        <w:tab/>
        <w:t>2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1.2</w:t>
        <w:tab/>
        <w:tab/>
        <w:t>Bal en de Internationale Tentoonstelling te Leeuwarden</w:t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1.3</w:t>
        <w:tab/>
        <w:tab/>
        <w:t>Corver: Voorwoord uit catalogus Rotterdamse tentoonstelling 1922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  <w:tab w:val="left" w:pos="6840" w:leader="none"/>
        </w:tabs>
        <w:rPr>
          <w:b/>
          <w:b/>
          <w:bCs/>
        </w:rPr>
      </w:pPr>
      <w:r>
        <w:rPr/>
        <w:t>1.4</w:t>
        <w:tab/>
        <w:t>De nazaten van Leonard Bal</w:t>
        <w:tab/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  <w:tab w:val="left" w:pos="6840" w:leader="none"/>
        </w:tabs>
        <w:rPr/>
      </w:pPr>
      <w:r>
        <w:rPr>
          <w:b/>
          <w:bCs/>
        </w:rPr>
        <w:t>2.</w:t>
      </w:r>
      <w:r>
        <w:rPr/>
        <w:t xml:space="preserve">   </w:t>
        <w:tab/>
      </w:r>
      <w:r>
        <w:rPr>
          <w:b/>
        </w:rPr>
        <w:t>Tentoonstelling voor Draadlooze Telegrafie van 17 – 33 maart 1918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2.1</w:t>
        <w:tab/>
        <w:tab/>
        <w:t>Uitnodiging NVVR aan Koningin, Prins en Koningin-moeder</w:t>
        <w:tab/>
        <w:t>2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2.2</w:t>
        <w:tab/>
        <w:tab/>
        <w:t>Verenigingsberichten t.a.v. de Tentoonstelling</w:t>
        <w:tab/>
        <w:t>2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2.3</w:t>
        <w:tab/>
        <w:tab/>
        <w:t>Verslag over Radiotelegrafische tentoonstelling in Radio Nieuws</w:t>
        <w:tab/>
        <w:t>6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2.4</w:t>
        <w:tab/>
        <w:tab/>
        <w:t>Catalogus tentoonstelling 1918</w:t>
        <w:tab/>
        <w:t>54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2.5</w:t>
        <w:tab/>
        <w:tab/>
        <w:t>Plattegrond tentoonstelling</w:t>
        <w:tab/>
        <w:t>1 A3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2.6</w:t>
        <w:tab/>
        <w:t xml:space="preserve"> </w:t>
        <w:tab/>
        <w:t>Krantenartikelen t.a.v. de tentoonstelling</w:t>
        <w:tab/>
        <w:t>4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>
          <w:b/>
          <w:b/>
          <w:bCs/>
        </w:rPr>
      </w:pPr>
      <w:r>
        <w:rPr/>
        <w:t>2.7</w:t>
        <w:tab/>
        <w:tab/>
        <w:t>Advertenties en berichten Bal voor de tentoonstelling in 1918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3.</w:t>
        <w:tab/>
        <w:t>Bal lampen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3.1</w:t>
        <w:tab/>
        <w:tab/>
        <w:t>De verschillende Bal lampen; tekst</w:t>
        <w:tab/>
        <w:t>3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3.2</w:t>
        <w:tab/>
        <w:tab/>
        <w:t>De verschillende Bal ontvanglampen; foto’s</w:t>
        <w:tab/>
        <w:t>1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3.3</w:t>
        <w:tab/>
        <w:tab/>
        <w:t>De verschillende Bal zendlampen; foto’s e.d.</w:t>
        <w:tab/>
        <w:t>4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>
          <w:b/>
          <w:b/>
          <w:bCs/>
        </w:rPr>
      </w:pPr>
      <w:r>
        <w:rPr/>
        <w:t>3.4</w:t>
        <w:tab/>
        <w:tab/>
        <w:t>Over de eerste radiolampen tot 1918</w:t>
        <w:tab/>
        <w:t>1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4.</w:t>
        <w:tab/>
        <w:tab/>
        <w:t>Documentatie van Electrotechnisch Bureau Bal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4.1</w:t>
        <w:tab/>
        <w:tab/>
        <w:t>Eerste Bal brochure (Tentoonstelling 1918?)</w:t>
        <w:tab/>
        <w:t>4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4.2</w:t>
        <w:tab/>
        <w:tab/>
        <w:t>Bal brochure, gedateerd 8-1918</w:t>
        <w:tab/>
        <w:t>1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4.3</w:t>
        <w:tab/>
        <w:tab/>
        <w:t>Bal brochure, gedateerd 1-1919</w:t>
        <w:tab/>
        <w:t>15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4.4</w:t>
        <w:tab/>
        <w:tab/>
        <w:t>Bal prijsblad nr. 7 – Juli 1920  replica</w:t>
        <w:tab/>
        <w:t>2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4.5</w:t>
        <w:tab/>
        <w:tab/>
        <w:t>Avia brochure, 1 augustus 1919</w:t>
        <w:tab/>
        <w:t>2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>
          <w:lang w:val="fr-FR"/>
        </w:rPr>
      </w:pPr>
      <w:r>
        <w:rPr/>
        <w:t>4.</w:t>
      </w:r>
      <w:r>
        <w:rPr>
          <w:lang w:val="fr-FR"/>
        </w:rPr>
        <w:t>6</w:t>
        <w:tab/>
        <w:tab/>
        <w:t>Avia 1 lamps, reconstructie</w:t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>
          <w:lang w:val="fr-FR"/>
        </w:rPr>
      </w:pPr>
      <w:r>
        <w:rPr>
          <w:lang w:val="fr-FR"/>
        </w:rPr>
        <w:t>4.7</w:t>
        <w:tab/>
        <w:tab/>
        <w:t>Avia 2 lamps plus diversen</w:t>
        <w:tab/>
        <w:t>5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>
          <w:bCs/>
        </w:rPr>
      </w:pPr>
      <w:r>
        <w:rPr>
          <w:lang w:val="fr-FR"/>
        </w:rPr>
        <w:t>4.</w:t>
      </w:r>
      <w:r>
        <w:rPr/>
        <w:t>8</w:t>
        <w:tab/>
        <w:tab/>
        <w:t>Maandblad Radio 1-1920. Over Avia en nieuwe Bal lampen</w:t>
        <w:tab/>
        <w:t>2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>
          <w:bCs/>
        </w:rPr>
      </w:pPr>
      <w:r>
        <w:rPr>
          <w:bCs/>
        </w:rPr>
        <w:t>4.8.1</w:t>
        <w:tab/>
        <w:t xml:space="preserve">Op blz 22 en 23 staat dat na de Wapenstilstand in Nov 1918 de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>
          <w:b/>
          <w:b/>
          <w:bCs/>
        </w:rPr>
      </w:pPr>
      <w:r>
        <w:rPr>
          <w:bCs/>
        </w:rPr>
        <w:tab/>
        <w:tab/>
        <w:t>Genie Avia zend-ontvangers kreeg als mobielstatiom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>
          <w:bCs/>
        </w:rPr>
      </w:pPr>
      <w:r>
        <w:rPr>
          <w:b/>
          <w:bCs/>
        </w:rPr>
        <w:t>5.</w:t>
        <w:tab/>
        <w:tab/>
        <w:t>Bal zend- en ontvangtoestellen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>
          <w:bCs/>
        </w:rPr>
        <w:t>5.1</w:t>
      </w:r>
      <w:r>
        <w:rPr>
          <w:b/>
          <w:bCs/>
        </w:rPr>
        <w:tab/>
        <w:tab/>
      </w:r>
      <w:r>
        <w:rPr>
          <w:bCs/>
        </w:rPr>
        <w:t>Bal ontvang</w:t>
      </w:r>
      <w:r>
        <w:rPr/>
        <w:t>- en zendtoestellen; lijst</w:t>
        <w:tab/>
        <w:t>2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5.2</w:t>
        <w:tab/>
        <w:tab/>
        <w:t>Toestel BS2</w:t>
        <w:tab/>
      </w:r>
      <w:r>
        <w:rPr>
          <w:b/>
        </w:rPr>
        <w:t>5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5.3</w:t>
        <w:tab/>
        <w:tab/>
        <w:t>Toestel LJ2</w:t>
        <w:tab/>
        <w:t>4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5.4</w:t>
        <w:tab/>
        <w:tab/>
        <w:t>Toestel LJ5</w:t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5.5</w:t>
        <w:tab/>
        <w:tab/>
        <w:t>Toestel LJ6 ?</w:t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5.6</w:t>
        <w:tab/>
        <w:tab/>
        <w:t>Bal ontvanger LJ6 bij Scheveningen Haven 1919</w:t>
        <w:tab/>
        <w:t>4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5.7</w:t>
        <w:tab/>
        <w:tab/>
        <w:t>Toestel T.B.B.</w:t>
        <w:tab/>
        <w:t>2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>
          <w:b/>
          <w:b/>
          <w:bCs/>
        </w:rPr>
      </w:pPr>
      <w:r>
        <w:rPr/>
        <w:t>5.8</w:t>
        <w:tab/>
        <w:tab/>
        <w:t>Toestel Simplex</w:t>
        <w:tab/>
        <w:t xml:space="preserve">6   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6.</w:t>
        <w:tab/>
        <w:tab/>
        <w:t>Bal, persoonlijke zaken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6.1</w:t>
        <w:tab/>
        <w:tab/>
        <w:t>Foto’s door Bal of van gemaakt</w:t>
        <w:tab/>
        <w:t>2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6.2</w:t>
        <w:tab/>
        <w:tab/>
        <w:t>Van Bal negatieven</w:t>
        <w:tab/>
        <w:t>2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6.3</w:t>
        <w:tab/>
        <w:tab/>
        <w:t>Vader en moeder Bal en hun kinderen</w:t>
        <w:tab/>
        <w:t>2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6.4</w:t>
        <w:tab/>
        <w:tab/>
        <w:t>Leonard Bal en zijn gezin</w:t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6.5</w:t>
        <w:tab/>
        <w:tab/>
        <w:t>Jan Johannus Sterrenburg en zijn gezin</w:t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6.6</w:t>
        <w:tab/>
        <w:tab/>
        <w:t>Huwelijksakte Leonard Bal en Alijda Sterrenburg</w:t>
        <w:tab/>
        <w:t>2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6.7</w:t>
        <w:tab/>
        <w:tab/>
        <w:t>Leonard Bal als telegrafist</w:t>
        <w:tab/>
        <w:t>3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6.8</w:t>
        <w:tab/>
        <w:tab/>
        <w:t>Zendmachtiging Bal</w:t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6.9</w:t>
        <w:tab/>
        <w:tab/>
        <w:t>Octrooi aanvrage Bal</w:t>
        <w:tab/>
        <w:t>2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6.10</w:t>
        <w:tab/>
        <w:tab/>
        <w:t>Condoleances bij overlijden Leonard Bal</w:t>
        <w:tab/>
        <w:t>4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6.11</w:t>
        <w:tab/>
        <w:tab/>
        <w:t>Graf Leonard Bal</w:t>
        <w:tab/>
        <w:t>2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>
          <w:b/>
          <w:b/>
          <w:bCs/>
        </w:rPr>
      </w:pPr>
      <w:r>
        <w:rPr/>
        <w:t>6.12</w:t>
        <w:tab/>
        <w:t xml:space="preserve"> </w:t>
        <w:tab/>
        <w:t>Koopakte Nassausingel 5 te Breda</w:t>
        <w:tab/>
        <w:t>5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7.</w:t>
        <w:tab/>
        <w:tab/>
        <w:t>Bal, diverse zakelijk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7.1</w:t>
        <w:tab/>
        <w:tab/>
        <w:t>Krantenadvertenties Electro-technisch Bureau Bal</w:t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7.2</w:t>
        <w:tab/>
        <w:tab/>
        <w:t>Stefaan Pieter Schleijer</w:t>
        <w:tab/>
        <w:t>3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7.3</w:t>
        <w:tab/>
        <w:tab/>
        <w:t>Foto’s van pand Markt 15 te Ginneken</w:t>
        <w:tab/>
        <w:t>2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7.4</w:t>
        <w:tab/>
        <w:tab/>
        <w:t>Foto’s en tekeningen pand Nassausingel 5 te Breda</w:t>
        <w:tab/>
        <w:t>9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7.5</w:t>
        <w:tab/>
        <w:tab/>
        <w:t>Kamer van Koophandel gegevens Electro-Technisch Bureau Bal</w:t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>
          <w:b/>
          <w:b/>
          <w:sz w:val="28"/>
          <w:szCs w:val="28"/>
          <w:u w:val="single"/>
        </w:rPr>
      </w:pPr>
      <w:r>
        <w:rPr/>
        <w:tab/>
        <w:tab/>
        <w:t>(Krijn Bal)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 w:val="false"/>
        </w:rPr>
      </w:pPr>
      <w:r>
        <w:rPr>
          <w:b/>
          <w:sz w:val="28"/>
          <w:szCs w:val="28"/>
          <w:u w:val="single"/>
        </w:rPr>
        <w:t>Band 1</w:t>
      </w:r>
      <w:r>
        <w:rPr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>Bal,  Electro Technisch Bureau</w:t>
      </w:r>
      <w:r>
        <w:rPr>
          <w:bCs/>
          <w:szCs w:val="28"/>
        </w:rPr>
        <w:t xml:space="preserve">                                        19-7-2022 </w:t>
      </w:r>
    </w:p>
    <w:p>
      <w:pPr>
        <w:pStyle w:val="Heading1"/>
        <w:tabs>
          <w:tab w:val="clear" w:pos="6200"/>
          <w:tab w:val="left" w:pos="-1700" w:leader="none"/>
          <w:tab w:val="left" w:pos="1100" w:leader="none"/>
          <w:tab w:val="left" w:pos="6840" w:leader="none"/>
        </w:tabs>
        <w:rPr>
          <w:b/>
          <w:b/>
          <w:bCs/>
        </w:rPr>
      </w:pPr>
      <w:r>
        <w:rPr>
          <w:bCs w:val="false"/>
        </w:rPr>
        <w:t>Hfdstuk</w:t>
        <w:tab/>
        <w:t>Titel</w:t>
        <w:tab/>
        <w:t>Aantal pagina’s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8. </w:t>
        <w:tab/>
        <w:tab/>
        <w:t>Artikelen en advertenties mbt Bal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8.1</w:t>
        <w:tab/>
        <w:tab/>
        <w:t>Artikel van Leonard Bal</w:t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8.2</w:t>
        <w:tab/>
        <w:tab/>
        <w:t>Artikelen over Bal</w:t>
        <w:tab/>
        <w:t>9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>
          <w:b/>
          <w:b/>
          <w:bCs/>
        </w:rPr>
      </w:pPr>
      <w:r>
        <w:rPr/>
        <w:t>8.3</w:t>
        <w:tab/>
        <w:tab/>
        <w:t>Advertenties van Bal</w:t>
        <w:tab/>
        <w:t>9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9.</w:t>
        <w:tab/>
        <w:tab/>
        <w:t xml:space="preserve">Bal en Idzerda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9.1</w:t>
        <w:tab/>
        <w:tab/>
        <w:t>4 rekeningen van T.B. Wireless aan Electro-technisch Bureau Bal</w:t>
        <w:tab/>
        <w:t>5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</w:r>
    </w:p>
    <w:p>
      <w:pPr>
        <w:pStyle w:val="Heading1"/>
        <w:tabs>
          <w:tab w:val="clear" w:pos="6200"/>
          <w:tab w:val="left" w:pos="360" w:leader="none"/>
          <w:tab w:val="left" w:pos="1100" w:leader="none"/>
          <w:tab w:val="left" w:pos="6840" w:leader="none"/>
        </w:tabs>
        <w:rPr>
          <w:szCs w:val="24"/>
        </w:rPr>
      </w:pPr>
      <w:r>
        <w:rPr>
          <w:szCs w:val="24"/>
        </w:rPr>
        <w:t>10</w:t>
        <w:tab/>
        <w:tab/>
        <w:t>Bal en Polak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10.1</w:t>
        <w:tab/>
        <w:tab/>
        <w:t xml:space="preserve">Artikel van Polak in Electro-Radio van 7-6-1923 en in Electra van </w:t>
        <w:tab/>
        <w:t>3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>
          <w:bCs/>
        </w:rPr>
      </w:pPr>
      <w:r>
        <w:rPr/>
        <w:tab/>
        <w:tab/>
        <w:t>1-4-1934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>
          <w:b/>
          <w:b/>
          <w:bCs/>
        </w:rPr>
      </w:pPr>
      <w:r>
        <w:rPr>
          <w:bCs/>
        </w:rPr>
        <w:t>10</w:t>
      </w:r>
      <w:r>
        <w:rPr>
          <w:b/>
          <w:bCs/>
        </w:rPr>
        <w:t>.</w:t>
      </w:r>
      <w:r>
        <w:rPr/>
        <w:t>2</w:t>
        <w:tab/>
      </w:r>
      <w:r>
        <w:rPr>
          <w:b/>
          <w:bCs/>
        </w:rPr>
        <w:tab/>
      </w:r>
      <w:r>
        <w:rPr/>
        <w:t>Max Polak, levensloop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11.</w:t>
        <w:tab/>
        <w:tab/>
        <w:t>Over (Bal) lampen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11.1</w:t>
        <w:tab/>
        <w:tab/>
        <w:t>Over de eerste Bal lampen; waar kwamen ze vandaan.</w:t>
        <w:tab/>
        <w:t>4</w:t>
      </w:r>
    </w:p>
    <w:p>
      <w:pPr>
        <w:pStyle w:val="Normal"/>
        <w:tabs>
          <w:tab w:val="clear" w:pos="708"/>
          <w:tab w:val="left" w:pos="360" w:leader="none"/>
          <w:tab w:val="left" w:pos="6840" w:leader="none"/>
        </w:tabs>
        <w:rPr/>
      </w:pPr>
      <w:r>
        <w:rPr/>
      </w:r>
    </w:p>
    <w:p>
      <w:pPr>
        <w:pStyle w:val="Heading1"/>
        <w:tabs>
          <w:tab w:val="clear" w:pos="6200"/>
          <w:tab w:val="left" w:pos="360" w:leader="none"/>
          <w:tab w:val="left" w:pos="1100" w:leader="none"/>
          <w:tab w:val="left" w:pos="6840" w:leader="none"/>
        </w:tabs>
        <w:rPr>
          <w:szCs w:val="24"/>
        </w:rPr>
      </w:pPr>
      <w:r>
        <w:rPr>
          <w:szCs w:val="24"/>
        </w:rPr>
        <w:t>12</w:t>
        <w:tab/>
        <w:tab/>
        <w:t>Oprichtingsakte N.V. Electro Technisch Bureau Bal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>
          <w:b/>
          <w:b/>
        </w:rPr>
      </w:pPr>
      <w:r>
        <w:rPr/>
        <w:t>12.1</w:t>
        <w:tab/>
        <w:tab/>
        <w:t>Oprichtingsakte, uitgetypt en oprichtingsakte, kopie</w:t>
        <w:tab/>
        <w:t>2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>
          <w:b/>
        </w:rPr>
        <w:t>13.</w:t>
      </w:r>
      <w:r>
        <w:rPr/>
        <w:t>1</w:t>
        <w:tab/>
        <w:tab/>
        <w:t>Demonstratie Bal in Wereldoorlog 1</w:t>
        <w:tab/>
        <w:t>3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13.1.1</w:t>
        <w:tab/>
        <w:t>Wat demonstreerde Bal in Maart 1918</w:t>
        <w:tab/>
        <w:t>4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13.2</w:t>
        <w:tab/>
        <w:tab/>
        <w:t>Bal demo; Piet Bakker over de Bal toestellen</w:t>
        <w:tab/>
        <w:t>5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13.2.1</w:t>
        <w:tab/>
        <w:t>100 jaar Bal lamp</w:t>
        <w:tab/>
        <w:t>15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13.3</w:t>
        <w:tab/>
        <w:tab/>
        <w:t>Complot theorien Bal-Philips</w:t>
        <w:tab/>
        <w:t>8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13.4</w:t>
        <w:tab/>
        <w:tab/>
        <w:t>Hoe moduleerde Leonard Bal in 1919   Ed Plevier   RHT175</w:t>
        <w:tab/>
        <w:t>7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13.5</w:t>
        <w:tab/>
        <w:tab/>
        <w:t>Wat/hoe demonstreerde L. Bal in Maart 1918   Piet Bakker RHT152</w:t>
        <w:tab/>
        <w:t>4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 xml:space="preserve"> </w:t>
      </w:r>
      <w:r>
        <w:rPr/>
        <w:t xml:space="preserve">14.1 </w:t>
        <w:tab/>
        <w:t xml:space="preserve">Damocles KRO AUDIO   De lamp die uit logeren ging.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 xml:space="preserve">                     </w:t>
      </w:r>
      <w:r>
        <w:rPr/>
        <w:t xml:space="preserve">Wijlen Leonard Bal Jr (oudste zoon) aan het woord.   </w:t>
        <w:tab/>
        <w:t>54 minuten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14.2</w:t>
        <w:tab/>
        <w:tab/>
        <w:t>De eerste Nederlandse Radiolamp was de tweede</w:t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>
          <w:b/>
          <w:bCs/>
        </w:rPr>
        <w:t>15</w:t>
      </w:r>
      <w:r>
        <w:rPr/>
        <w:tab/>
        <w:tab/>
        <w:t>Haye van de Oever – correspondentie met</w:t>
        <w:tab/>
        <w:t>50    niet afgedrukt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15.1</w:t>
        <w:tab/>
        <w:tab/>
        <w:t>Overleg met Haye van de Oever Juli 2020 deel 1 n.a.v.  14.3</w:t>
        <w:tab/>
        <w:t>26    niet afgedrukt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15.2</w:t>
        <w:tab/>
        <w:tab/>
        <w:t>Idem deel 2</w:t>
        <w:tab/>
        <w:t xml:space="preserve"> 6     niet afgedrukt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15.3</w:t>
        <w:tab/>
        <w:tab/>
        <w:t>Idem deel 3</w:t>
        <w:tab/>
        <w:t xml:space="preserve"> 6     niet afgedrukt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15.4</w:t>
        <w:tab/>
        <w:tab/>
        <w:t>Idem deel 4</w:t>
        <w:tab/>
        <w:t xml:space="preserve"> 6     niet afgedrukt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15.5</w:t>
        <w:tab/>
        <w:tab/>
        <w:t>Idem deel 5</w:t>
        <w:tab/>
        <w:t xml:space="preserve"> 6     niet afgedrukt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>
          <w:b/>
          <w:b/>
        </w:rPr>
      </w:pPr>
      <w:r>
        <w:rPr/>
        <w:t>15.6</w:t>
        <w:tab/>
        <w:tab/>
      </w:r>
      <w:r>
        <w:rPr>
          <w:b/>
        </w:rPr>
        <w:t>Bekentenis van Idzerda dat hij de Bal lamp verwijderde en</w:t>
        <w:tab/>
        <w:t>1.10 minuten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>
          <w:b/>
          <w:b/>
        </w:rPr>
      </w:pPr>
      <w:r>
        <w:rPr>
          <w:b/>
        </w:rPr>
        <w:tab/>
        <w:tab/>
        <w:t>terugplaatste tijdens de tentoonstelling in 1918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In de woning aan de Parkweg waar Idzerda gewoond heeft men recent 4 stuks 78 toerenplaten gevonden met het leven van Idzerda, die door hemzelf wordt ingesproken. Datering 1944. Hier heeft de VPRO 4 podcasts van gemaakt die in Pension Idzerda zijn te beluisteren. 15.6 is daarvan een fragment. Voor de podcasts zie Idz band 2 deel 8 nr. 16 tm 19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15.7</w:t>
        <w:tab/>
        <w:tab/>
        <w:t>Mijn laatste bericht aan Haye</w:t>
        <w:tab/>
        <w:t>1    niet afgedrukt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360" w:leader="none"/>
          <w:tab w:val="left" w:pos="1080" w:leader="none"/>
          <w:tab w:val="left" w:pos="6840" w:leader="none"/>
        </w:tabs>
        <w:rPr/>
      </w:pPr>
      <w:r>
        <w:rPr/>
        <w:t>Bal adressen1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Bal adressen2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840" w:leader="none"/>
        </w:tabs>
        <w:rPr/>
      </w:pPr>
      <w:r>
        <w:rPr/>
        <w:t>Koninklijk Huisarchief</w:t>
      </w:r>
    </w:p>
    <w:sectPr>
      <w:footerReference w:type="default" r:id="rId2"/>
      <w:type w:val="nextPage"/>
      <w:pgSz w:w="11906" w:h="16838"/>
      <w:pgMar w:left="1134" w:right="1134" w:gutter="0" w:header="0" w:top="1134" w:footer="98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t>Band 1   Electro Technisch Bureau Bal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15811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4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00" w:leader="none"/>
        <w:tab w:val="left" w:pos="6200" w:leader="none"/>
      </w:tabs>
      <w:outlineLvl w:val="0"/>
    </w:pPr>
    <w:rPr>
      <w:b/>
      <w:bCs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inhoud">
    <w:name w:val="Frame-inhoud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3:43:00Z</dcterms:created>
  <dc:creator>Peter den Boer</dc:creator>
  <dc:description/>
  <dc:language>en-US</dc:language>
  <cp:lastModifiedBy>Peter den Boer</cp:lastModifiedBy>
  <cp:lastPrinted>2022-11-16T14:36:00Z</cp:lastPrinted>
  <dcterms:modified xsi:type="dcterms:W3CDTF">2022-11-16T13:43:00Z</dcterms:modified>
  <cp:revision>2</cp:revision>
  <dc:subject/>
  <dc:title>Band 1   Bal,  Electro Technisch Bureau</dc:title>
</cp:coreProperties>
</file>