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fr-FR"/>
        </w:rPr>
      </w:pPr>
      <w:r>
        <w:rPr>
          <w:b/>
          <w:bCs/>
          <w:u w:val="single"/>
          <w:lang w:val="fr-FR"/>
        </w:rPr>
        <w:t>Band 9</w:t>
      </w:r>
      <w:r>
        <w:rPr>
          <w:b/>
          <w:bCs/>
          <w:lang w:val="fr-FR"/>
        </w:rPr>
        <w:t xml:space="preserve"> -1      Philips lampencatalogi                                                                                    31-5-2024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en-GB"/>
        </w:rPr>
        <w:t>Band 9-1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2880" w:leader="none"/>
          <w:tab w:val="left" w:pos="3960" w:leader="none"/>
          <w:tab w:val="left" w:pos="8460" w:leader="none"/>
        </w:tabs>
        <w:rPr/>
      </w:pPr>
      <w:r>
        <w:rPr>
          <w:b/>
          <w:bCs/>
          <w:lang w:val="fr-FR"/>
        </w:rPr>
        <w:t>Nr.</w:t>
        <w:tab/>
        <w:t>Cat. nr.</w:t>
        <w:tab/>
        <w:t xml:space="preserve">Cat. </w:t>
      </w:r>
      <w:r>
        <w:rPr>
          <w:b/>
          <w:bCs/>
        </w:rPr>
        <w:t>Datum</w:t>
        <w:tab/>
        <w:t>Kleur</w:t>
        <w:tab/>
        <w:t>Toelichting</w:t>
        <w:tab/>
        <w:t>Pagina’s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1</w:t>
        <w:tab/>
        <w:t>H 382</w:t>
        <w:tab/>
        <w:t>1 juli 1919</w:t>
        <w:tab/>
        <w:t>kleur</w:t>
        <w:tab/>
        <w:t>Buislampen ontvang en zend</w:t>
        <w:tab/>
        <w:t>8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2</w:t>
        <w:tab/>
        <w:t>A1</w:t>
        <w:tab/>
        <w:t>dec. 1919</w:t>
        <w:tab/>
        <w:t>z/w</w:t>
        <w:tab/>
        <w:t>Prijsblad A1 van Nederlandsche Radio-Industrie</w:t>
        <w:tab/>
        <w:t>4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3</w:t>
        <w:tab/>
        <w:t>A2</w:t>
        <w:tab/>
        <w:t>mei 1920</w:t>
        <w:tab/>
        <w:t>z/w</w:t>
        <w:tab/>
        <w:t>Prijsblad A2 van Nederlandsche Radio-Industrie</w:t>
        <w:tab/>
        <w:t>4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4</w:t>
        <w:tab/>
        <w:t>H 402</w:t>
        <w:tab/>
        <w:t>aug. 1920</w:t>
        <w:tab/>
        <w:t>kleur</w:t>
        <w:tab/>
        <w:t>C1, C2, D1, D2 en zend 2, 10 en 100 Watt</w:t>
        <w:tab/>
        <w:t>8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5</w:t>
        <w:tab/>
        <w:t>722 H</w:t>
        <w:tab/>
        <w:t>1 aug. 1921</w:t>
        <w:tab/>
        <w:t>z/w</w:t>
        <w:tab/>
        <w:t>CI, CII, DI, DII, F, GI, GII, H, I, TI en TII</w:t>
        <w:tab/>
        <w:t>14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6</w:t>
        <w:tab/>
        <w:t>H 728</w:t>
        <w:tab/>
        <w:t>1 april 1922</w:t>
        <w:tab/>
        <w:t>kleur</w:t>
        <w:tab/>
        <w:t>DI, DII, DI, DII, F, GI, GII, H, I, TI, TII en TIII</w:t>
        <w:tab/>
        <w:t>16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7</w:t>
        <w:tab/>
        <w:t>H 732</w:t>
        <w:tab/>
        <w:t>15 jan. 1924</w:t>
        <w:tab/>
        <w:t>kleur</w:t>
        <w:tab/>
        <w:t>DI, DII, DIII, BII, BVI, DIV, DV, DVI</w:t>
        <w:tab/>
        <w:t>20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ab/>
        <w:tab/>
        <w:tab/>
        <w:t>ZI, ZIIA, ZIIB, ZIII,  ZGIIA, ZGIIB, ZGIII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8</w:t>
        <w:tab/>
        <w:t>E 732</w:t>
        <w:tab/>
        <w:t>15 april 1924</w:t>
        <w:tab/>
        <w:t>kleur</w:t>
        <w:tab/>
        <w:t xml:space="preserve">Inhoud qua lampen als 7. Echter in het Engels </w:t>
        <w:tab/>
        <w:t>16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2880" w:leader="none"/>
          <w:tab w:val="left" w:pos="3960" w:leader="none"/>
          <w:tab w:val="left" w:pos="8460" w:leader="none"/>
        </w:tabs>
        <w:rPr/>
      </w:pPr>
      <w:r>
        <w:rPr/>
        <w:tab/>
        <w:tab/>
        <w:tab/>
        <w:tab/>
        <w:t>en met andere kaft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9</w:t>
        <w:tab/>
        <w:t>BE 1447f</w:t>
        <w:tab/>
        <w:t>1925</w:t>
      </w:r>
      <w:r>
        <w:rPr>
          <w:sz w:val="16"/>
        </w:rPr>
        <w:t xml:space="preserve"> Philips Belge</w:t>
        <w:tab/>
      </w:r>
      <w:r>
        <w:rPr/>
        <w:t>Kleur</w:t>
        <w:tab/>
        <w:t>Ontvanglampen en Z en Zg zendlampen</w:t>
        <w:tab/>
        <w:t>32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ab/>
        <w:tab/>
        <w:tab/>
      </w:r>
      <w:r>
        <w:rPr>
          <w:lang w:val="en-GB"/>
        </w:rPr>
        <w:t>A410, A406, B406, A110, A106, A310, A306, B2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>
          <w:lang w:val="en-GB"/>
        </w:rPr>
        <w:tab/>
        <w:tab/>
        <w:tab/>
        <w:tab/>
        <w:t>D1, D2, E, Z1, Z2A, Z2B, Z3, Z4, Z5, ZG1, ZG2A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>
          <w:lang w:val="en-GB"/>
        </w:rPr>
        <w:tab/>
        <w:tab/>
        <w:tab/>
        <w:tab/>
      </w:r>
      <w:r>
        <w:rPr/>
        <w:t>ZG2B, ZG3, ZG4, ZG5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9a</w:t>
        <w:tab/>
        <w:t>BE1331F</w:t>
        <w:tab/>
        <w:t>1-10-1924</w:t>
        <w:tab/>
        <w:t>kleur</w:t>
        <w:tab/>
        <w:t>DI, DII, BII, BVI, DIV, DVI, E</w:t>
        <w:tab/>
        <w:t>8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10</w:t>
        <w:tab/>
        <w:t>R 38 H</w:t>
        <w:tab/>
        <w:t>1dec.1925</w:t>
        <w:tab/>
        <w:t>Kleur</w:t>
        <w:tab/>
        <w:t xml:space="preserve">A en B serie bakeliet, B2, D1, D2, E, Z1 </w:t>
        <w:tab/>
        <w:t>68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ab/>
        <w:tab/>
        <w:tab/>
        <w:t>en Z2B  zonder tip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10a</w:t>
        <w:tab/>
        <w:t>Onbekend</w:t>
        <w:tab/>
        <w:t>Philips 1925</w:t>
        <w:tab/>
        <w:t>z/w</w:t>
        <w:tab/>
        <w:t>lampen met zowel bakelieten voet (b) als verchroomd</w:t>
        <w:tab/>
        <w:t>8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ab/>
        <w:tab/>
        <w:tab/>
      </w:r>
      <w:r>
        <w:rPr>
          <w:lang w:val="en-GB"/>
        </w:rPr>
        <w:t>D1, DII, A409(b), A106, A141, B105(b), B205(b)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>
          <w:lang w:val="en-GB"/>
        </w:rPr>
      </w:pPr>
      <w:r>
        <w:rPr>
          <w:lang w:val="en-GB"/>
        </w:rPr>
        <w:tab/>
        <w:tab/>
        <w:tab/>
        <w:tab/>
        <w:t>E zonder tip, A209(b), A241, A410(b), A406(b), A441, B406(b)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11</w:t>
        <w:tab/>
        <w:t>R 149 H</w:t>
        <w:tab/>
        <w:t>1-11-1926</w:t>
        <w:tab/>
        <w:t>Kleur</w:t>
        <w:tab/>
        <w:t>A en B serie uitgebreid, C0805 en TB04/10</w:t>
        <w:tab/>
        <w:t>28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12</w:t>
        <w:tab/>
        <w:t>R317H</w:t>
        <w:tab/>
        <w:t>3-1927</w:t>
        <w:tab/>
        <w:t>Kleur</w:t>
        <w:tab/>
        <w:t>Nieuwe ontvanglampen A415, A442, B443, C142</w:t>
        <w:tab/>
        <w:t>12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ab/>
        <w:tab/>
        <w:tab/>
        <w:t>D143, F215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13</w:t>
        <w:tab/>
        <w:t>R 306 H</w:t>
        <w:tab/>
        <w:t>10-12-1927</w:t>
        <w:tab/>
        <w:t>Kleur</w:t>
        <w:tab/>
        <w:t>Incl. 3 aanvullingen van latere datum van dit boekje</w:t>
        <w:tab/>
        <w:t>82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2880" w:leader="none"/>
          <w:tab w:val="left" w:pos="3960" w:leader="none"/>
          <w:tab w:val="left" w:pos="8460" w:leader="none"/>
        </w:tabs>
        <w:rPr/>
      </w:pPr>
      <w:r>
        <w:rPr/>
        <w:tab/>
        <w:tab/>
        <w:tab/>
        <w:tab/>
        <w:t>Datum aanvulling nr, 3 = 1-7-1929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14</w:t>
        <w:tab/>
        <w:t>R 354 H</w:t>
        <w:tab/>
        <w:t>20-2-1928</w:t>
        <w:tab/>
        <w:t>Kleur</w:t>
        <w:tab/>
        <w:t>Amateur zendlampen TA04/5,  TA08/10, TA1,5/75</w:t>
        <w:tab/>
        <w:t>32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ab/>
        <w:tab/>
        <w:tab/>
      </w:r>
      <w:r>
        <w:rPr>
          <w:lang w:val="en-GB"/>
        </w:rPr>
        <w:t>TB04/10, TB1/50, MB1/50, DA04/5, DA08/10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>
          <w:lang w:val="en-GB"/>
        </w:rPr>
        <w:tab/>
        <w:tab/>
        <w:tab/>
        <w:tab/>
      </w:r>
      <w:r>
        <w:rPr/>
        <w:t>DA1,5/75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15</w:t>
        <w:tab/>
        <w:t>R 357 H</w:t>
        <w:tab/>
        <w:t>2-2-1928</w:t>
        <w:tab/>
        <w:t>Kleur</w:t>
        <w:tab/>
        <w:t>Gebruiksaanwijzing luchtgekoelde zendlampen</w:t>
        <w:tab/>
        <w:t>16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16</w:t>
        <w:tab/>
        <w:t>R 317 H</w:t>
        <w:tab/>
        <w:t>5-9-1928</w:t>
        <w:tab/>
        <w:t>Kleur</w:t>
        <w:tab/>
        <w:t>Wonder serie A442, A415, B443, C142, D143</w:t>
        <w:tab/>
        <w:t>12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2880" w:leader="none"/>
          <w:tab w:val="left" w:pos="3960" w:leader="none"/>
          <w:tab w:val="left" w:pos="8460" w:leader="none"/>
        </w:tabs>
        <w:rPr/>
      </w:pPr>
      <w:r>
        <w:rPr/>
      </w:r>
    </w:p>
    <w:p>
      <w:pPr>
        <w:pStyle w:val="Heading1"/>
        <w:rPr/>
      </w:pPr>
      <w:r>
        <w:rPr/>
        <w:t>Band 9-2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17</w:t>
        <w:tab/>
        <w:t>R 354 H</w:t>
        <w:tab/>
        <w:t>1-2-1929</w:t>
        <w:tab/>
        <w:t>Kl-Z/w</w:t>
        <w:tab/>
        <w:t>Amateur zendlampen TA04/5, TA08/10, TA1/40.</w:t>
        <w:tab/>
        <w:t>41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ab/>
        <w:tab/>
        <w:tab/>
        <w:t>TA1,5/75, TB04/10, TB1/50, MB1/50, DA04/5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ab/>
        <w:tab/>
        <w:tab/>
        <w:t>DA08/10, DA1,5/75, 505, 2769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18</w:t>
        <w:tab/>
        <w:t>R 354 H</w:t>
        <w:tab/>
        <w:t>8-8-1929</w:t>
        <w:tab/>
        <w:t>Kl-z/w</w:t>
        <w:tab/>
        <w:t>Amateur zendlampen TC03/5,  506,  TC04/10, E408,</w:t>
        <w:tab/>
        <w:t>38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ab/>
        <w:tab/>
        <w:tab/>
      </w:r>
      <w:r>
        <w:rPr>
          <w:lang w:val="en-GB"/>
        </w:rPr>
        <w:t>1071, 505, 1562, TB1/50, MB1/50, MC1/50, 1061,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>
          <w:lang w:val="en-GB"/>
        </w:rPr>
      </w:pPr>
      <w:r>
        <w:rPr>
          <w:lang w:val="en-GB"/>
        </w:rPr>
        <w:tab/>
        <w:tab/>
        <w:tab/>
        <w:tab/>
        <w:t>2769, TA1,5/75, DA1,5/75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19</w:t>
        <w:tab/>
        <w:t>R 333 H</w:t>
        <w:tab/>
        <w:t>15-8-1929</w:t>
        <w:tab/>
        <w:t>Kleur</w:t>
        <w:tab/>
        <w:t>Is een losse insteekkaft met losse databladen</w:t>
        <w:tab/>
        <w:t>178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ab/>
        <w:tab/>
        <w:tab/>
        <w:t>en toelichting. DA1,5/75, DA4/140, DA6/400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DA6/1500, DA7/700, DA8/300, DA10/550, DA10/1250, DA10/1750, DA10/2000, DA10/2500, DA10/5000, DA12/12000, DA12/24000, E408, F704, MA3/300, MA4/500, MA6/300, MA4/600, MA12/15000,  MB1/50, MB2/200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>
          <w:lang w:val="en-GB"/>
        </w:rPr>
      </w:pPr>
      <w:r>
        <w:rPr>
          <w:lang w:val="en-GB"/>
        </w:rPr>
        <w:t>MC1/50, QB2/75, QB3/500, QC05/15,  TA04/5, TA1/40, TA1,5/75, TA2/40, TA3/500, TA3/500K, TA4/250, TA4/1500,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>
          <w:lang w:val="en-GB"/>
        </w:rPr>
      </w:pPr>
      <w:r>
        <w:rPr>
          <w:lang w:val="en-GB"/>
        </w:rPr>
        <w:t>TA4/1500K, TA6/400, TA7/700, TA8/300, TA10/600, TA10/1250, TA10/1750, TA10/2500, TA`12/10000, TA12/10000K, , TA12/20000, TA12/20000K, TB1/50, TB2/250, TC03/5, TC04/10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>
          <w:lang w:val="fr-FR"/>
        </w:rPr>
      </w:pPr>
      <w:r>
        <w:rPr>
          <w:lang w:val="fr-FR"/>
        </w:rPr>
        <w:t>20</w:t>
        <w:tab/>
        <w:t>R 650 Du</w:t>
        <w:tab/>
        <w:t>10-1-1929</w:t>
        <w:tab/>
        <w:t>Kleur</w:t>
        <w:tab/>
        <w:t>E442, E415, E441, E424, E415, E438, C443</w:t>
        <w:tab/>
        <w:t>44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>
          <w:lang w:val="fr-FR"/>
        </w:rPr>
      </w:pPr>
      <w:r>
        <w:rPr>
          <w:lang w:val="fr-FR"/>
        </w:rPr>
        <w:tab/>
        <w:tab/>
        <w:tab/>
        <w:tab/>
        <w:t>B443, B405, E409, C142, C135, C109, C125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>
          <w:lang w:val="fr-FR"/>
        </w:rPr>
      </w:pPr>
      <w:r>
        <w:rPr>
          <w:lang w:val="fr-FR"/>
        </w:rPr>
        <w:tab/>
        <w:t>`</w:t>
        <w:tab/>
        <w:tab/>
        <w:tab/>
        <w:t>D143, D105, F215, F109, F209, C603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>
          <w:lang w:val="fr-FR"/>
        </w:rPr>
      </w:pPr>
      <w:r>
        <w:rPr>
          <w:lang w:val="fr-FR"/>
        </w:rPr>
        <w:t>21</w:t>
        <w:tab/>
        <w:t>R 695 H</w:t>
        <w:tab/>
        <w:t>20-2-1929</w:t>
        <w:tab/>
        <w:t>Kl-z/w</w:t>
        <w:tab/>
        <w:t>E442, E435, E415, E430, B443, C443, E443, C142,</w:t>
        <w:tab/>
        <w:t>20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>
          <w:lang w:val="fr-FR"/>
        </w:rPr>
      </w:pPr>
      <w:r>
        <w:rPr>
          <w:lang w:val="fr-FR"/>
        </w:rPr>
        <w:tab/>
        <w:tab/>
        <w:tab/>
        <w:tab/>
        <w:t>F215, D143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22</w:t>
        <w:tab/>
        <w:t>RIF-26</w:t>
        <w:tab/>
        <w:t>1929 ?</w:t>
        <w:tab/>
        <w:t>Kleur</w:t>
        <w:tab/>
        <w:t>Engelstalig boekje van Philips Australie</w:t>
        <w:tab/>
        <w:t>32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ab/>
        <w:tab/>
        <w:tab/>
        <w:t>De lampen hebben op wens een Amerikaanse voet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ab/>
        <w:tab/>
        <w:tab/>
      </w:r>
      <w:r>
        <w:rPr>
          <w:lang w:val="en-GB"/>
        </w:rPr>
        <w:t>A109, A209, A409, A606, A442, A642, A225, A425, A630, A415,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>
          <w:lang w:val="en-GB"/>
        </w:rPr>
      </w:pPr>
      <w:r>
        <w:rPr>
          <w:lang w:val="en-GB"/>
        </w:rPr>
        <w:t>A615, A435, A635, E424, E415, E409, E442, E442S, F109A, F209A, F242, F704, C603, F203, E435, E438, B105,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>
          <w:lang w:val="en-GB"/>
        </w:rPr>
      </w:pPr>
      <w:r>
        <w:rPr>
          <w:lang w:val="en-GB"/>
        </w:rPr>
        <w:t>B205, B405, B605, B203, B403, C603, E408, D404, B409, B406, B443, D243, C643, B443, 506, 1560, 1562, 1201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23</w:t>
        <w:tab/>
        <w:t>R 562 H</w:t>
        <w:tab/>
        <w:t>1-9-1928</w:t>
        <w:tab/>
        <w:t>Kleur</w:t>
        <w:tab/>
        <w:t xml:space="preserve">De nieuwe oogst 1928. Met producten (radio’s </w:t>
        <w:tab/>
        <w:t>16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ab/>
        <w:tab/>
        <w:tab/>
        <w:t>Luisprekers, lampen e.d in 1928 uitgebrach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26</w:t>
        <w:tab/>
        <w:t>Bijlage 904       1933?</w:t>
        <w:tab/>
        <w:t>Kleur</w:t>
        <w:tab/>
        <w:t>Philips handhaaft den Gouden Standaard</w:t>
        <w:tab/>
        <w:t>10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ab/>
        <w:tab/>
        <w:tab/>
        <w:t>Lamptabellen, wijziging lampbezetting Philips radio’s</w:t>
      </w:r>
    </w:p>
    <w:p>
      <w:pPr>
        <w:pStyle w:val="Heading1"/>
        <w:tabs>
          <w:tab w:val="clear" w:pos="1440"/>
          <w:tab w:val="clear" w:pos="2880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Band 9-3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27</w:t>
        <w:tab/>
        <w:t>Metalix cat. c.a. 1929</w:t>
        <w:tab/>
        <w:t>Z/w</w:t>
        <w:tab/>
        <w:t>Metalix rontgenbuizen; Engels</w:t>
        <w:tab/>
        <w:t>38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>
          <w:lang w:val="fr-FR"/>
        </w:rPr>
      </w:pPr>
      <w:r>
        <w:rPr/>
        <w:t>28</w:t>
        <w:tab/>
        <w:t>Uit Alg Ph cat,  1927</w:t>
        <w:tab/>
        <w:t>Z/w</w:t>
        <w:tab/>
        <w:t>Metalix buizen uit die periode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>
          <w:lang w:val="fr-FR"/>
        </w:rPr>
      </w:pPr>
      <w:r>
        <w:rPr>
          <w:lang w:val="fr-FR"/>
        </w:rPr>
        <w:t>29</w:t>
        <w:tab/>
        <w:t>R 991 Du</w:t>
        <w:tab/>
        <w:t>15-8-1930</w:t>
        <w:tab/>
        <w:t>Kleur</w:t>
        <w:tab/>
        <w:t>A415, B405, E414, E415, E424, E409, C405, B443,</w:t>
        <w:tab/>
        <w:t>56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>
          <w:lang w:val="fr-FR"/>
        </w:rPr>
      </w:pPr>
      <w:r>
        <w:rPr>
          <w:lang w:val="fr-FR"/>
        </w:rPr>
        <w:tab/>
        <w:tab/>
        <w:t>D404, C443, E408N, E406, E443N, F410, F704, F443, MC1/50, MB2/200, MA4/600 en div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30</w:t>
        <w:tab/>
        <w:t>R 1847 H</w:t>
        <w:tab/>
        <w:t>1933-1934 ?</w:t>
        <w:tab/>
      </w:r>
      <w:r>
        <w:rPr>
          <w:lang w:val="fr-FR"/>
        </w:rPr>
        <w:t>Kleur</w:t>
        <w:tab/>
        <w:t>Philips Miniwatt. Bifilaire kathode.. Lampen in tabel</w:t>
        <w:tab/>
        <w:t>22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31</w:t>
        <w:tab/>
        <w:t>Zendlampen c.a. 1940</w:t>
        <w:tab/>
        <w:t>Kleur</w:t>
        <w:tab/>
        <w:t>Losbladige uitgave in een doos. Soortgelijke</w:t>
        <w:tab/>
        <w:t>226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ab/>
        <w:tab/>
        <w:tab/>
        <w:t>bladen toegevoegd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</w:r>
    </w:p>
    <w:p>
      <w:pPr>
        <w:pStyle w:val="Heading1"/>
        <w:tabs>
          <w:tab w:val="clear" w:pos="1440"/>
          <w:tab w:val="clear" w:pos="2880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Band 9-4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32</w:t>
        <w:tab/>
        <w:t>R 874 H</w:t>
        <w:tab/>
        <w:t>2-1942</w:t>
        <w:tab/>
        <w:t>Kleur</w:t>
        <w:tab/>
        <w:t>Philips fotocellen.  3510, 3512, 3520, 3530, 3533,</w:t>
        <w:tab/>
        <w:t>40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ab/>
        <w:tab/>
        <w:tab/>
        <w:t>3534, 3538, 3541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>
          <w:lang w:val="fr-FR"/>
        </w:rPr>
      </w:pPr>
      <w:r>
        <w:rPr/>
        <w:t>33</w:t>
        <w:tab/>
        <w:t xml:space="preserve"> BL-Du</w:t>
        <w:tab/>
        <w:t>1942</w:t>
        <w:tab/>
        <w:t>Kleur</w:t>
        <w:tab/>
        <w:t>Speciale buizen, kathodestraal buizen e.d.</w:t>
        <w:tab/>
        <w:t>126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>
          <w:lang w:val="fr-FR"/>
        </w:rPr>
      </w:pPr>
      <w:r>
        <w:rPr>
          <w:lang w:val="fr-FR"/>
        </w:rPr>
        <w:t>34</w:t>
        <w:tab/>
        <w:t>Philips Radio catalogus</w:t>
        <w:tab/>
        <w:t>Kleur</w:t>
        <w:tab/>
        <w:t>A409, A410, A415, A425, A435, A441, B403, B405.</w:t>
        <w:tab/>
        <w:t>48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>
          <w:lang w:val="fr-FR"/>
        </w:rPr>
      </w:pPr>
      <w:r>
        <w:rPr>
          <w:lang w:val="fr-FR"/>
        </w:rPr>
        <w:tab/>
        <w:t>1927-1928 Engels</w:t>
        <w:tab/>
        <w:t>B406, B409, A109, A141, A209, A225, A235, A241, B203, B205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>
          <w:lang w:val="fr-FR"/>
        </w:rPr>
      </w:pPr>
      <w:r>
        <w:rPr>
          <w:lang w:val="fr-FR"/>
        </w:rPr>
        <w:tab/>
        <w:tab/>
        <w:tab/>
        <w:t>A609, A630, A635, C603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35</w:t>
        <w:tab/>
        <w:t>Philips Radio catalogus 1932</w:t>
        <w:tab/>
        <w:t>Kleur</w:t>
        <w:tab/>
        <w:t xml:space="preserve">Databladen van een aantal PH en E typen. In de </w:t>
        <w:tab/>
        <w:t>76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>Australie</w:t>
        <w:tab/>
        <w:tab/>
        <w:tab/>
        <w:t xml:space="preserve">Prijslijst komen ook A, B, C, F lampen voor en 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>
          <w:b/>
          <w:b/>
          <w:bCs/>
        </w:rPr>
      </w:pPr>
      <w:r>
        <w:rPr/>
        <w:tab/>
        <w:tab/>
        <w:tab/>
        <w:tab/>
        <w:t>Gelijkrichters. + toelichting en opsomming PH lampen</w:t>
        <w:tab/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en-GB"/>
        </w:rPr>
        <w:t>Band 9-5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2880" w:leader="none"/>
          <w:tab w:val="left" w:pos="3960" w:leader="none"/>
          <w:tab w:val="left" w:pos="8460" w:leader="none"/>
        </w:tabs>
        <w:rPr/>
      </w:pPr>
      <w:r>
        <w:rPr>
          <w:b/>
          <w:bCs/>
          <w:lang w:val="fr-FR"/>
        </w:rPr>
        <w:t>Nr.</w:t>
        <w:tab/>
        <w:t>Cat. nr.</w:t>
        <w:tab/>
        <w:t xml:space="preserve">Cat. </w:t>
      </w:r>
      <w:r>
        <w:rPr>
          <w:b/>
          <w:bCs/>
        </w:rPr>
        <w:t>Datum</w:t>
        <w:tab/>
        <w:t>Kleur</w:t>
        <w:tab/>
        <w:t>Toelichting</w:t>
        <w:tab/>
        <w:t>Pagina’s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36</w:t>
        <w:tab/>
        <w:t>Philips  catologus 1920 Nederlands-Indië.  Alleen voorblad</w:t>
        <w:tab/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37</w:t>
        <w:tab/>
        <w:t>H740</w:t>
        <w:tab/>
        <w:t>1-6-1924</w:t>
        <w:tab/>
        <w:t>Niet complete, alleen 2 blz.. 3 rontgenbuizen en lampen uit 1924</w:t>
        <w:tab/>
        <w:t xml:space="preserve"> 2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38</w:t>
        <w:tab/>
        <w:t>R38E</w:t>
        <w:tab/>
        <w:t>15-1-1926</w:t>
        <w:tab/>
        <w:t>Identiek aan R38H. Zie 10. Maar in het Engels</w:t>
        <w:tab/>
        <w:t>68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44</w:t>
        <w:tab/>
        <w:tab/>
        <w:t>1937-1938</w:t>
        <w:tab/>
        <w:t>Philips Industrie</w:t>
        <w:tab/>
        <w:t>6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elijkricht sectie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40</w:t>
        <w:tab/>
        <w:t>Intern Philips   1967</w:t>
        <w:tab/>
        <w:tab/>
        <w:t>Lijst met gelijkrichters en hun lampen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39</w:t>
        <w:tab/>
        <w:t>R479H</w:t>
        <w:tab/>
        <w:t>1-8-1927</w:t>
        <w:tab/>
        <w:t>Kleur</w:t>
        <w:tab/>
        <w:t xml:space="preserve">Gelijkrichters en hun lampen </w:t>
        <w:tab/>
        <w:t>52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</w:r>
      <w:r>
        <w:rPr>
          <w:b/>
        </w:rPr>
        <w:t>Lampen</w:t>
        <w:tab/>
      </w:r>
      <w:r>
        <w:rPr/>
        <w:tab/>
        <w:tab/>
        <w:t xml:space="preserve">328, 367,  451, 509, 1002, 1010, 1018, 1028, 1039, 1049, 1059, 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 xml:space="preserve">1061, 1062, 1063, 1071, 1072, 1077, 1089, 1119,1129, 1326, 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ind w:left="540" w:hanging="540"/>
        <w:rPr>
          <w:b/>
          <w:b/>
        </w:rPr>
      </w:pPr>
      <w:r>
        <w:rPr/>
        <w:tab/>
      </w:r>
      <w:r>
        <w:rPr>
          <w:b/>
        </w:rPr>
        <w:t>Gelijkrichters</w:t>
      </w:r>
      <w:r>
        <w:rPr/>
        <w:tab/>
        <w:tab/>
        <w:t>327, 366, 450, 1001, 1009, 1013, 1015, 1017, 1020, 1021, 1022, 1023, 1024, 1025, 1026, 1027, 1028, 1030, 1031, 1032,  1033, 1034, 1035, 1036, 1040, 1041, 1042, 1043, 1044, 1045, 1046, 1050, 1051, 1052, 1053, 1054, 1055, 1056, 1064, 1080,1081, 1082. 1083, 1084,  1086, 1087, 1122, 1123, 1330, 1332, 1333, 1334, 1339, 1370, 1371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ind w:left="540" w:hanging="540"/>
        <w:rPr>
          <w:b/>
          <w:b/>
        </w:rPr>
      </w:pPr>
      <w:r>
        <w:rPr>
          <w:b/>
        </w:rPr>
        <w:tab/>
        <w:t>Weerstandslampen in gelijkrichtsets</w:t>
        <w:tab/>
      </w:r>
      <w:r>
        <w:rPr/>
        <w:t>329, 340,  452, 1003, 1011, 1012, 1120, 1130, 1331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ind w:left="540" w:hanging="540"/>
        <w:rPr/>
      </w:pPr>
      <w:r>
        <w:rPr>
          <w:b/>
        </w:rPr>
        <w:tab/>
        <w:t>Weerstandslampen andere</w:t>
      </w:r>
      <w:r>
        <w:rPr/>
        <w:tab/>
        <w:tab/>
        <w:t>1938, 1943, 1931, 1952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41</w:t>
        <w:tab/>
        <w:t>R 627 Fr</w:t>
        <w:tab/>
        <w:t>15-3-1930</w:t>
        <w:tab/>
        <w:t>Z/W</w:t>
        <w:tab/>
        <w:t>Gelijkricht- en weerstandslampen</w:t>
        <w:tab/>
        <w:t>34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ind w:left="540" w:hanging="540"/>
        <w:rPr>
          <w:b/>
          <w:b/>
        </w:rPr>
      </w:pPr>
      <w:r>
        <w:rPr/>
        <w:tab/>
      </w:r>
      <w:r>
        <w:rPr>
          <w:b/>
        </w:rPr>
        <w:t>Gelijkrichters</w:t>
      </w:r>
      <w:r>
        <w:rPr/>
        <w:tab/>
        <w:tab/>
        <w:t xml:space="preserve">328, 354, 367, 373, 451, 505, 506. 451, 509, 1002, 1010, 1018, 1029, 1039 1049, 1059,1060, 1061, 1062, 1063, 1070, 1071, 1072, 1074, 1077, 1089, 1091, 1110, 1119, 1129, 1201, 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ind w:left="540" w:hanging="540"/>
        <w:rPr/>
      </w:pPr>
      <w:r>
        <w:rPr>
          <w:b/>
        </w:rPr>
        <w:tab/>
      </w:r>
      <w:r>
        <w:rPr/>
        <w:t xml:space="preserve"> 1326, 1560, 1562, 2506, 2769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ind w:left="3960" w:hanging="3960"/>
        <w:rPr>
          <w:b/>
          <w:b/>
        </w:rPr>
      </w:pPr>
      <w:r>
        <w:rPr/>
        <w:tab/>
      </w:r>
      <w:r>
        <w:rPr>
          <w:b/>
        </w:rPr>
        <w:t>Weerstandslampen gelijkrichtsets</w:t>
        <w:tab/>
      </w:r>
      <w:r>
        <w:rPr/>
        <w:t>329, 340, 452, 1003, 1011, 1014, 1091, 1102, 1111, 1129, 1130, 1192,  1455,  1456, 1457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ind w:left="3960" w:hanging="3960"/>
        <w:rPr/>
      </w:pPr>
      <w:r>
        <w:rPr>
          <w:b/>
        </w:rPr>
        <w:tab/>
        <w:t>Weerstandslampen andere</w:t>
      </w:r>
      <w:r>
        <w:rPr/>
        <w:tab/>
        <w:tab/>
        <w:t>1938, 1943, 1951, 1952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25</w:t>
        <w:tab/>
        <w:t>R 627 Du</w:t>
        <w:tab/>
        <w:t>15-11-1930</w:t>
        <w:tab/>
        <w:t>Kleur</w:t>
        <w:tab/>
        <w:t>Als boven, iets andere inhoud, met aanvulling</w:t>
        <w:tab/>
        <w:t>28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ab/>
        <w:tab/>
        <w:tab/>
        <w:t>uit een Pools boekje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ind w:left="3060" w:hanging="3060"/>
        <w:rPr>
          <w:b/>
          <w:b/>
        </w:rPr>
      </w:pPr>
      <w:r>
        <w:rPr/>
        <w:tab/>
      </w:r>
      <w:r>
        <w:rPr>
          <w:b/>
        </w:rPr>
        <w:t>Gelijkrichters extra tov 24</w:t>
      </w:r>
      <w:r>
        <w:rPr/>
        <w:tab/>
        <w:tab/>
        <w:t xml:space="preserve">1092, 1200, 1561, 1739, 1749, 1759, 1762, 1763, 1766, 1325, 1801, 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ind w:left="3060" w:hanging="3060"/>
        <w:rPr/>
      </w:pPr>
      <w:r>
        <w:rPr>
          <w:b/>
        </w:rPr>
        <w:tab/>
        <w:tab/>
        <w:tab/>
        <w:tab/>
      </w:r>
      <w:r>
        <w:rPr/>
        <w:t xml:space="preserve"> 1802, 1805, 1831, 1832. Toegevoegd  1802, 1803, 1805 en 1832.          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ind w:left="3060" w:hanging="30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ind w:left="3060" w:hanging="3060"/>
        <w:rPr>
          <w:b/>
          <w:b/>
        </w:rPr>
      </w:pPr>
      <w:r>
        <w:rPr>
          <w:b/>
        </w:rPr>
        <w:t>Weerstandslampen extra</w:t>
        <w:tab/>
        <w:tab/>
      </w:r>
      <w:r>
        <w:rPr/>
        <w:t>1012</w:t>
      </w:r>
      <w:r>
        <w:rPr>
          <w:b/>
        </w:rPr>
        <w:t xml:space="preserve">, </w:t>
      </w:r>
      <w:r>
        <w:rPr/>
        <w:t>1120, 1331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>
          <w:b/>
        </w:rPr>
        <w:tab/>
        <w:t>Weerstandslampen anders, extra</w:t>
        <w:tab/>
      </w:r>
      <w:r>
        <w:rPr/>
        <w:t>1331,</w:t>
      </w:r>
      <w:r>
        <w:rPr>
          <w:b/>
        </w:rPr>
        <w:t xml:space="preserve"> </w:t>
      </w:r>
      <w:r>
        <w:rPr/>
        <w:t>1904, 1950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24</w:t>
        <w:tab/>
        <w:t>R 627 E</w:t>
        <w:tab/>
        <w:t>15-3-1930</w:t>
        <w:tab/>
        <w:t>Z/W</w:t>
        <w:tab/>
        <w:t>Gelijkricht- en weerstandslampen</w:t>
        <w:tab/>
        <w:t>34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189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>Geen aanvulling op voorgaande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42</w:t>
        <w:tab/>
        <w:t>1a/2H</w:t>
        <w:tab/>
        <w:t>1-11-1934</w:t>
        <w:tab/>
        <w:t>Kleur</w:t>
        <w:tab/>
        <w:t>Gasgevulde oxidkathode-gelijkrichtbuizen</w:t>
        <w:tab/>
        <w:t>16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 xml:space="preserve"> </w:t>
      </w:r>
      <w:r>
        <w:rPr/>
        <w:tab/>
        <w:tab/>
        <w:tab/>
        <w:tab/>
        <w:t>Tekst met 13 afbeeldingen, alleen de lasgelijkrichter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ab/>
        <w:tab/>
        <w:tab/>
        <w:t>type 1300 wordt met naam genoemd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43</w:t>
        <w:tab/>
        <w:t>Separaat 682</w:t>
        <w:tab/>
        <w:tab/>
        <w:tab/>
        <w:t>Gelijkrichtschakelingen Maart 1932</w:t>
        <w:tab/>
        <w:t>30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44</w:t>
        <w:tab/>
        <w:t>Philips Industrie 1937-1938</w:t>
        <w:tab/>
        <w:tab/>
        <w:t>Gelijkrichers</w:t>
        <w:tab/>
        <w:t>6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45</w:t>
        <w:tab/>
        <w:t>Gelijkrichtfplder</w:t>
        <w:tab/>
        <w:tab/>
        <w:t>van  328 tm 1859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>
          <w:b/>
          <w:bCs/>
          <w:u w:val="single"/>
          <w:lang w:val="fr-FR"/>
        </w:rPr>
        <w:t>Band 9</w:t>
      </w:r>
      <w:r>
        <w:rPr>
          <w:b/>
          <w:bCs/>
          <w:lang w:val="fr-FR"/>
        </w:rPr>
        <w:t xml:space="preserve"> -6      Philips lampencatalogi  van latere datum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9.50</w:t>
        <w:tab/>
        <w:t xml:space="preserve">Catalogus </w:t>
      </w:r>
      <w:r>
        <w:rPr>
          <w:b/>
        </w:rPr>
        <w:t>Tarif des Miniwatss circa 1930` Franstalig</w:t>
      </w:r>
      <w:r>
        <w:rPr/>
        <w:tab/>
        <w:tab/>
        <w:t>16 niet afgedr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>Lampen A442, A415, B443, B424, E441, E452T, E424, A414K, B442, B424, B438, C443N,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>E408N, F410, E443N, F443, 1561, 506, 1801, 1831, 1927, 1010, 1904, 1938, 3510, 3512, 3513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>3531, 3500, 4060 inclusief grafieken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9.51</w:t>
        <w:tab/>
        <w:t>Her vervangen van verouderde buizen. Franstalig, c.a 1930</w:t>
        <w:tab/>
        <w:t>12  niet afgedr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9.52</w:t>
        <w:tab/>
        <w:t>Catalogus R723  16-1-1933</w:t>
        <w:tab/>
        <w:tab/>
        <w:tab/>
        <w:tab/>
        <w:t>20 niet afgedr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</w:r>
      <w:r>
        <w:rPr>
          <w:lang w:val="en-GB"/>
        </w:rPr>
        <w:t xml:space="preserve">Lampen: A409, A410N, A415, A425, A441N, A442, B403, B409, B405, B406, B424, 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>
          <w:lang w:val="en-GB"/>
        </w:rPr>
      </w:pPr>
      <w:r>
        <w:rPr>
          <w:lang w:val="en-GB"/>
        </w:rPr>
        <w:tab/>
        <w:t>B438, B442, B443 B453, B2006,  B2038, B2041, B2042, B2043, B2045, B2052T,C4443,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>
          <w:lang w:val="en-GB"/>
        </w:rPr>
      </w:pPr>
      <w:r>
        <w:rPr>
          <w:lang w:val="en-GB"/>
        </w:rPr>
        <w:tab/>
        <w:t xml:space="preserve"> C443N, C453, D404, E406, 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>
          <w:lang w:val="en-GB"/>
        </w:rPr>
      </w:pPr>
      <w:r>
        <w:rPr>
          <w:lang w:val="en-GB"/>
        </w:rPr>
        <w:tab/>
        <w:t xml:space="preserve">E408N, E415, E424, E424N, E428,E428, E438,  E441,E442,  E442S,  E443H, E443N, 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>
          <w:lang w:val="en-GB"/>
        </w:rPr>
      </w:pPr>
      <w:r>
        <w:rPr>
          <w:lang w:val="en-GB"/>
        </w:rPr>
        <w:t>`</w:t>
        <w:tab/>
        <w:t xml:space="preserve">E443N, E453, E445, E452T, E455, E462,  F410, F443, F460, F704 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>
          <w:lang w:val="en-GB"/>
        </w:rPr>
        <w:tab/>
      </w:r>
      <w:r>
        <w:rPr/>
        <w:t xml:space="preserve">373, 505, 506, 1010, 1072, 1201, 1560, 1561, 1562, 1801,  1802, 1803, 1805, 1815, 1817, 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>1823, 1831, 1832, 1904, 1938, 2504, 3006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 xml:space="preserve">           </w:t>
      </w:r>
      <w:r>
        <w:rPr/>
        <w:t>Voor weerstandslampen en andere gelijkrichters, zie blad 14 en 15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>Zendlampen: TC03/5, TC04/10, TC1/74, TB2/250, QC05/15, QB2/75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>Zendlamp gelijkrichters 1762, 1763, DC1/50, DC2/200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9.53</w:t>
        <w:tab/>
        <w:t>Philips handhaafd de GOUDEN STANDAARD   c.a. 1933-1934</w:t>
        <w:tab/>
        <w:t>12 niet afgedr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>Nog niet gemeld:  B405, B409, B543 serie 250, B2036, B2038, B2042, B2042, B2044,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 xml:space="preserve"> B2044S, B2045, B2046,  B2047, B2048, B2049, B2052T,  B2099, C405, C443B serie 250, C453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 xml:space="preserve"> E408N, E441, E442S, E444,  E443H, E444S, E446, E447, E444, E444S, E449, E448, E449, E463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 xml:space="preserve">9.54 </w:t>
        <w:tab/>
        <w:t>Philips Miniwatt R1847  c.a. 1933-1934</w:t>
        <w:tab/>
        <w:t>De Bifilaire kathode</w:t>
        <w:tab/>
        <w:t>22  niet afgedr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9.55</w:t>
        <w:tab/>
        <w:t>Miniwatt pour Amateurs R809F  25-1-1934</w:t>
        <w:tab/>
        <w:t>20  niet afgedr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9.56</w:t>
        <w:tab/>
        <w:t>Philips Gouden Miniwatt lampen  R1039H  8-1934</w:t>
        <w:tab/>
        <w:t>18  niet afgedr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 xml:space="preserve">Dit is de start van de Europese typecodering van buizen. Hiervoor voerde elke fabrikant een 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>eigen codering voor zijn buizen met als gevolg eindeloze equivalentlijsten. Met de “verouderde”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>buizen werden wel nog gebruikt om  radio’s te maken omdat er nog onvoldoede nieuwe types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>hiervoor waren, maar  de “verouderde”  buizen zouden worden uitgefaseerd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>Voor de nieuwe Europese types zie blad 20 en 21CK1, CF1 CF2 enz, EK1, EF1, Ef2 enz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 xml:space="preserve">Terwijl Philips, Tefefunken  netje AZ1’s maakte had Tungsram daar wat meer moeite  en  zette 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>er voor gedurende een paar  jaar een T voor en dan krijg je een TAZ1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>Deze catalogus is opengeslagen 41 x 14,5 cm. Daarom  heb ik in de pdf de rechter bladzijde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>onder de linker bladzijde gemonteerd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9.57</w:t>
        <w:tab/>
        <w:t>Philips Oxyd-kathode gelijkrichters R1642 Holl 1934</w:t>
        <w:tab/>
        <w:t>98 niet afgedr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9.</w:t>
      </w:r>
      <w:r>
        <w:rPr>
          <w:lang w:val="nb-NO"/>
        </w:rPr>
        <w:t>58</w:t>
        <w:tab/>
        <w:t xml:space="preserve">Les nouvelles Miniwatt c.a. 1935. </w:t>
      </w:r>
      <w:r>
        <w:rPr/>
        <w:t>Franstalig</w:t>
        <w:tab/>
        <w:t>18 niet afgedr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9.59</w:t>
        <w:tab/>
        <w:t>Lampencatalogus R1964  10-1935 Dubbele pagina’s</w:t>
        <w:tab/>
        <w:t>42 niet afgedr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>Hoofdstukken: Wisselstroomlampen, Gelijk- wisselstroom lampen, Batterijlampen,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 xml:space="preserve">Tabellarisch overzicht, Veel nieuwe lampen volgens de nieuwe Europese codering. 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>Bererkt aantal oudere types. Wel zijn er nog veel batterijlampen gehandhaafd,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>
          <w:lang w:val="en-GB"/>
        </w:rPr>
      </w:pPr>
      <w:r>
        <w:rPr>
          <w:lang w:val="en-GB"/>
        </w:rPr>
        <w:t>9.60</w:t>
        <w:tab/>
        <w:t>Catalogus Cathode Ray Tubes No 30  April-June 1936</w:t>
        <w:tab/>
        <w:t>56  niet afgedr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>
          <w:lang w:val="en-GB"/>
        </w:rPr>
      </w:pPr>
      <w:r>
        <w:rPr>
          <w:lang w:val="en-GB"/>
        </w:rPr>
        <w:tab/>
        <w:t>CRT nr 3951, 3952, 1957, 3958, 3962, 3971, 3972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>
          <w:lang w:val="en-GB"/>
        </w:rPr>
      </w:pPr>
      <w:r>
        <w:rPr>
          <w:lang w:val="en-GB"/>
        </w:rPr>
        <w:tab/>
        <w:t>Gelijkrichters 1875, 1976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>
          <w:lang w:val="en-GB"/>
        </w:rPr>
      </w:pPr>
      <w:r>
        <w:rPr>
          <w:lang w:val="en-GB"/>
        </w:rPr>
        <w:tab/>
        <w:t>Oil condensers for high voltages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9.61</w:t>
        <w:tab/>
        <w:t>Miniwatt catalogues R1132H – 1936-1937</w:t>
        <w:tab/>
        <w:t>12  niet afgedr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>Nieuwe en ook oude typen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9.62   De rode Miniwatt en de nieuwe E serie Catalogus R966H 15-9-1935</w:t>
        <w:tab/>
        <w:t>44 niet afgedr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>Deze caralogus bevat ealleen lampen met de nieuwe Europese codering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</w:r>
      <w:r>
        <w:rPr>
          <w:lang w:val="en-GB"/>
        </w:rPr>
        <w:t>ABL1, AD1, AL4, AL5, AM1, AM2, CBL!, EB4, EBC3, EBL1, EF5, EF6, EH2, EK2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>
          <w:lang w:val="en-GB"/>
        </w:rPr>
      </w:pPr>
      <w:r>
        <w:rPr>
          <w:lang w:val="en-GB"/>
        </w:rPr>
        <w:tab/>
        <w:t>EL2, EL3, EL5, EM1, EM2, EZ2, EZ3, EZ4, Kb2, KBC1, KC3, KF4, KK2, KL2,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>
          <w:lang w:val="en-GB"/>
        </w:rPr>
        <w:tab/>
      </w:r>
      <w:r>
        <w:rPr/>
        <w:t>In de lijst: ABL1, AF2, AF3, AF7, AK2, AL2, AL3, AL4, AL5, AZ1, CL2, CL4. CY1, CY2. KL4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9.63</w:t>
        <w:tab/>
        <w:t>Philips Miniwat 1939-1940  R1339H 8/39</w:t>
        <w:tab/>
        <w:tab/>
        <w:t>20 niet afgedr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>Zowel lampen met de Europese codering alswel oudere lampen.. Verder stroomregulatoren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>thermpktuizen, neon indicator, kathodestraalbuizen, neon-stabilisator buizen, Foto-electrice cellen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>ALLEEN TABELLEN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 xml:space="preserve">9.64 </w:t>
        <w:tab/>
        <w:t xml:space="preserve">De Brug naar betere radio-ontvangst. R1339H  11-1942 </w:t>
        <w:tab/>
        <w:t>38 niet afgedr</w:t>
        <w:tab/>
        <w:t>Een mooie en complete overzicht van de radiolampen productie van Philips met index op blz 38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>De data van de verschillende radiolampen types , CRT’s, gelijkrichters, foto-electrische cellen enz enz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1942   Voor fotocellen, zie code 9.32  R874H  2-1942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1942</w:t>
        <w:tab/>
        <w:t>Voor Special tubes  zie code 9.33   BL-DU 1942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1949-1941  Voor de ontwikkeling van de sleutelbuizen op 9 pens voet, zie code 13.4.24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>
          <w:b/>
          <w:b/>
          <w:bCs/>
          <w:u w:val="single"/>
          <w:lang w:val="fr-FR"/>
        </w:rPr>
      </w:pPr>
      <w:r>
        <w:rPr/>
        <w:tab/>
        <w:t>Voor de sleutelbuizen op 8 pens voer zie code 13.4.25.1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>
          <w:b/>
          <w:bCs/>
          <w:u w:val="single"/>
          <w:lang w:val="fr-FR"/>
        </w:rPr>
        <w:t>Band 9</w:t>
      </w:r>
      <w:r>
        <w:rPr>
          <w:b/>
          <w:bCs/>
          <w:lang w:val="fr-FR"/>
        </w:rPr>
        <w:t xml:space="preserve"> -6      Philips lampencatalogi  van latere datum</w:t>
        <w:tab/>
        <w:t>18-8-2024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>
          <w:b/>
          <w:bCs/>
          <w:lang w:val="fr-FR"/>
        </w:rPr>
        <w:t>9.65</w:t>
        <w:tab/>
      </w:r>
      <w:r>
        <w:rPr/>
        <w:t>Philips A.G. Te Praag, niet gedateerd</w:t>
        <w:tab/>
        <w:tab/>
        <w:t>14 niet afgedr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9.66</w:t>
        <w:tab/>
        <w:t>Philips Lampen A.G. Zurich  Aug 1946</w:t>
        <w:tab/>
        <w:tab/>
        <w:t>2  niet afgedr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9.67</w:t>
        <w:tab/>
        <w:t>SAB Philips BVN  R1196-15-7-1948. Bruxelles, Anvers, Luxenbourg, Leopoldville</w:t>
        <w:tab/>
        <w:t>4  niet afgedr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9.68</w:t>
        <w:tab/>
        <w:t xml:space="preserve">Fabrieken te LeuvenPhilips catalogus Le Font, versie 1950. Allerlei buizen incl. CRT's. </w:t>
        <w:tab/>
        <w:t>37dubbele blz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9.69</w:t>
        <w:tab/>
        <w:t>Wegwijzer naar betere radio ontvangst R1471 9-1948</w:t>
        <w:tab/>
        <w:t>141 dubbele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 xml:space="preserve"> </w:t>
      </w:r>
      <w:r>
        <w:rPr/>
        <w:tab/>
        <w:t>met aanvulling R1560H 1-1950</w:t>
        <w:tab/>
        <w:tab/>
        <w:t xml:space="preserve">        blz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9.70   Semiconductoors  en intergrated  curcuits</w:t>
        <w:tab/>
        <w:tab/>
        <w:t>zie 9.98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9.70.1 Germanium dioden. Ph Tech Bib 1954</w:t>
        <w:tab/>
        <w:tab/>
        <w:t>49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9.71</w:t>
        <w:tab/>
        <w:t>Minitatt Dario Sept. 1962, Frans, Vele lampen en dioden en transistors</w:t>
        <w:tab/>
        <w:t>40 +2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>
          <w:lang w:val="en-GB"/>
        </w:rPr>
      </w:pPr>
      <w:r>
        <w:rPr>
          <w:lang w:val="en-GB"/>
        </w:rPr>
        <w:t>9.72</w:t>
        <w:tab/>
        <w:t xml:space="preserve">Philips international  tubes and semicondustort 1960-1961.  In logische delen  </w:t>
        <w:tab/>
        <w:t>153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>
          <w:lang w:val="en-GB"/>
        </w:rPr>
      </w:pPr>
      <w:r>
        <w:rPr>
          <w:lang w:val="en-GB"/>
        </w:rPr>
        <w:t>9.73</w:t>
        <w:tab/>
        <w:t>De rode Miniwatt 1936-1937</w:t>
        <w:tab/>
        <w:tab/>
        <w:tab/>
        <w:t>6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>
          <w:lang w:val="en-GB"/>
        </w:rPr>
      </w:pPr>
      <w:r>
        <w:rPr>
          <w:lang w:val="en-GB"/>
        </w:rPr>
        <w:t>9.74</w:t>
        <w:tab/>
        <w:t>Philips lampen catalogus 1939-1940</w:t>
        <w:tab/>
        <w:t xml:space="preserve"> </w:t>
        <w:tab/>
        <w:t>21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9.96 Philips CRT's 1954</w:t>
        <w:tab/>
        <w:tab/>
        <w:tab/>
        <w:t>28  niet afgedr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9.97</w:t>
        <w:tab/>
        <w:t>Miniwatt lampen 1962</w:t>
        <w:tab/>
        <w:tab/>
        <w:tab/>
        <w:t>407  niet afgedr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>9.98</w:t>
        <w:tab/>
        <w:t>Miniwatt lampen 1972</w:t>
        <w:tab/>
        <w:tab/>
        <w:tab/>
        <w:t>564 niet afgedr 9.99</w:t>
        <w:tab/>
        <w:t>Miniwatt bulletins verspreid in meerdere talen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>1934  Buizen in nieuwe Europese  nummering</w:t>
        <w:tab/>
        <w:t>37 niet afgedr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>1935  idem</w:t>
        <w:tab/>
        <w:tab/>
        <w:tab/>
        <w:tab/>
        <w:t>78 niet afgedr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  <w:tab/>
        <w:t>1936   idem</w:t>
        <w:tab/>
        <w:tab/>
        <w:tab/>
        <w:tab/>
        <w:t>140 niet afgedr</w:t>
      </w:r>
    </w:p>
    <w:p>
      <w:pPr>
        <w:pStyle w:val="Normal"/>
        <w:tabs>
          <w:tab w:val="clear" w:pos="708"/>
          <w:tab w:val="left" w:pos="585" w:leader="none"/>
        </w:tabs>
        <w:rPr/>
      </w:pPr>
      <w:r>
        <w:rPr/>
        <w:tab/>
        <w:t>1946  Nr 5.  De Miniwatt Rimlockbuizen</w:t>
        <w:tab/>
        <w:tab/>
        <w:tab/>
        <w:tab/>
        <w:tab/>
        <w:tab/>
        <w:tab/>
        <w:t>52 niet afgedr</w:t>
      </w:r>
    </w:p>
    <w:p>
      <w:pPr>
        <w:pStyle w:val="Normal"/>
        <w:rPr>
          <w:b/>
          <w:b/>
        </w:rPr>
      </w:pPr>
      <w:r>
        <w:rPr>
          <w:b/>
        </w:rPr>
        <w:t>9.100   De gelijkrichers 1802. 1803, 1805 en 1932</w:t>
        <w:tab/>
        <w:tab/>
        <w:tab/>
        <w:tab/>
        <w:tab/>
        <w:tab/>
        <w:tab/>
        <w:t>8 niet afged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3060" w:leader="none"/>
          <w:tab w:val="left" w:pos="3960" w:leader="none"/>
          <w:tab w:val="left" w:pos="8460" w:leader="none"/>
        </w:tabs>
        <w:rPr/>
      </w:pPr>
      <w:r>
        <w:rPr/>
      </w:r>
    </w:p>
    <w:sectPr>
      <w:type w:val="nextPage"/>
      <w:pgSz w:w="11906" w:h="16838"/>
      <w:pgMar w:left="1134" w:right="1021" w:gutter="0" w:header="0" w:top="1021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1440" w:leader="none"/>
        <w:tab w:val="left" w:pos="2880" w:leader="none"/>
        <w:tab w:val="left" w:pos="3960" w:leader="none"/>
        <w:tab w:val="left" w:pos="8460" w:leader="none"/>
      </w:tabs>
      <w:outlineLvl w:val="0"/>
    </w:pPr>
    <w:rPr>
      <w:b/>
      <w:bCs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Standaardalinealettertype">
    <w:name w:val="WW-Standaardalinea-lettertype"/>
    <w:qFormat/>
    <w:rPr/>
  </w:style>
  <w:style w:type="character" w:styleId="Standaardalinealettertype1">
    <w:name w:val="Standaardalinea-lettertype1"/>
    <w:qFormat/>
    <w:rPr/>
  </w:style>
  <w:style w:type="character" w:styleId="Nummeringssymbolen">
    <w:name w:val="Nummeringssymbol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ijschrift2">
    <w:name w:val="Bijschrift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1:20:00Z</dcterms:created>
  <dc:creator>Peter den Boer</dc:creator>
  <dc:description/>
  <dc:language>en-US</dc:language>
  <cp:lastModifiedBy>Peter den Boer</cp:lastModifiedBy>
  <cp:lastPrinted>2024-09-15T13:18:00Z</cp:lastPrinted>
  <dcterms:modified xsi:type="dcterms:W3CDTF">2024-09-15T11:20:00Z</dcterms:modified>
  <cp:revision>2</cp:revision>
  <dc:subject/>
  <dc:title>Band 9       Philips lampencatalogi</dc:title>
</cp:coreProperties>
</file>