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/>
      </w:pPr>
      <w:r>
        <w:rPr>
          <w:b/>
          <w:sz w:val="28"/>
          <w:szCs w:val="28"/>
          <w:u w:val="single"/>
        </w:rPr>
        <w:t>Band 6</w:t>
      </w: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Thermion en Valento</w:t>
      </w:r>
      <w:r>
        <w:rPr>
          <w:i/>
          <w:iCs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               </w:t>
      </w:r>
      <w:r>
        <w:rPr>
          <w:bCs/>
        </w:rPr>
        <w:t>27-6-2022</w:t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/>
      </w:pPr>
      <w:r>
        <w:rPr>
          <w:bCs w:val="false"/>
        </w:rPr>
        <w:t>Hfdstuk</w:t>
        <w:tab/>
        <w:t>Titel</w:t>
        <w:tab/>
        <w:t>Aantal pagina’s</w:t>
      </w: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Thermion en Valento tekst</w:t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>2</w:t>
        <w:tab/>
        <w:t>Geschiedenis Thermion volgens Peter Leurmans</w:t>
        <w:tab/>
        <w:t xml:space="preserve"> 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>3</w:t>
        <w:tab/>
        <w:t>Treinstation te Lent t.b.v. Thermio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1</w:t>
        <w:tab/>
        <w:t>4</w:t>
        <w:tab/>
        <w:t>Thermion Lent wat daarna gebeurde</w:t>
        <w:tab/>
        <w:t>2</w:t>
        <w:tab/>
        <w:t>`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 xml:space="preserve">  </w:t>
      </w:r>
      <w:r>
        <w:rPr/>
        <w:tab/>
        <w:tab/>
      </w:r>
      <w:r>
        <w:rPr>
          <w:b/>
        </w:rPr>
        <w:t>Thermion documentat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1</w:t>
        <w:tab/>
        <w:t>De verschillende type Thermion lampen en hun codering; tekst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2</w:t>
        <w:tab/>
        <w:t xml:space="preserve"> Oudste Thermion folder?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.</w:t>
        <w:tab/>
        <w:t>3</w:t>
        <w:tab/>
        <w:t>Folder vroege Thermion lampe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4</w:t>
        <w:tab/>
        <w:t>Thermiode folder R.P.4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5</w:t>
        <w:tab/>
        <w:t>Folder Thermion Ultima 1934-1935</w:t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6</w:t>
        <w:tab/>
        <w:t>Folder Thermion Ultima 1936</w:t>
        <w:tab/>
        <w:t>2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>2</w:t>
        <w:tab/>
        <w:t>7</w:t>
        <w:tab/>
        <w:t>Technica folder d.d. 1 september 1935</w:t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2</w:t>
        <w:tab/>
        <w:t>8</w:t>
        <w:tab/>
        <w:t>Folder Selecta 1937-1938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ab/>
        <w:tab/>
        <w:t>Thermion lampgegevens en hun vindplaat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1</w:t>
        <w:tab/>
        <w:t>Verschillende typen Thermion radiolampen en hun Philips equivalent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2</w:t>
        <w:tab/>
        <w:t>Vindplaars van  Thermion lampgegeven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2.1    `</w:t>
        <w:tab/>
        <w:t>Thermion lampen en hun Philips equivalent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3</w:t>
        <w:tab/>
        <w:t>Nadere lampgegevens van de IS3, 5-449, D.D.S., DG3, DG5. DG500-120,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I 1126, I 1758, IS 104, IT 103, IG101, IP4 en IS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.1</w:t>
        <w:tab/>
        <w:t>Datablad EG1 en DG2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.2</w:t>
        <w:tab/>
        <w:t>Datablad D94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.3</w:t>
        <w:tab/>
        <w:t>Data</w:t>
      </w:r>
      <w:r>
        <w:rPr>
          <w:lang w:val="en-GB"/>
        </w:rPr>
        <w:t>blad D163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>3</w:t>
        <w:tab/>
        <w:t>4.4</w:t>
        <w:tab/>
        <w:t>Datablad D502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>3</w:t>
        <w:tab/>
        <w:t>4.5</w:t>
        <w:tab/>
        <w:t>Datablad DS1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>3</w:t>
        <w:tab/>
        <w:t>4.6</w:t>
        <w:tab/>
        <w:t>Datablad I 94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>3</w:t>
        <w:tab/>
        <w:t>4.7</w:t>
        <w:tab/>
        <w:t>Datablad I 163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>3</w:t>
        <w:tab/>
        <w:t>4.8</w:t>
        <w:tab/>
        <w:t>Datablad I 253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>3</w:t>
        <w:tab/>
        <w:t>4.9</w:t>
        <w:tab/>
        <w:t>Datablad I 503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>3</w:t>
        <w:tab/>
        <w:t>4.10</w:t>
        <w:tab/>
        <w:t>Datablad I 803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>3</w:t>
        <w:tab/>
        <w:t>4.11</w:t>
        <w:tab/>
        <w:t>Datablad IP3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en-GB"/>
        </w:rPr>
        <w:t>3</w:t>
        <w:tab/>
        <w:t>4.12</w:t>
        <w:tab/>
        <w:t>Datablad IS3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.13</w:t>
        <w:tab/>
        <w:t>Datablad IS V, IP3, EG4 en LG4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.14</w:t>
        <w:tab/>
        <w:t>Datablad KI 25/5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.15</w:t>
        <w:tab/>
        <w:t>Datablad KG 1500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.16</w:t>
        <w:tab/>
        <w:t>Datablad D28, EG1, DG2, EG101, DG102, EG4 en DG4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.17</w:t>
        <w:tab/>
        <w:t>Datablad 1-409, 2-405 en 2-406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.18</w:t>
        <w:tab/>
        <w:t>Datablad 3-453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.19</w:t>
        <w:tab/>
        <w:t>Datablad 5-409 en 5-409V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nb-NO"/>
        </w:rPr>
        <w:t>3</w:t>
        <w:tab/>
        <w:t>4.20</w:t>
        <w:tab/>
        <w:t>Datablad 5-412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nb-NO"/>
        </w:rPr>
        <w:t>3</w:t>
        <w:tab/>
        <w:t>4.21</w:t>
        <w:tab/>
        <w:t>Datablad 5-443H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nb-NO"/>
        </w:rPr>
        <w:t>3</w:t>
        <w:tab/>
        <w:t>4.22</w:t>
        <w:tab/>
        <w:t>Datablad 5-444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nb-NO"/>
        </w:rPr>
        <w:t>3</w:t>
        <w:tab/>
        <w:t>4.23</w:t>
        <w:tab/>
        <w:t>Datablad 5-453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nb-NO"/>
        </w:rPr>
        <w:t>3</w:t>
        <w:tab/>
        <w:t>4,24</w:t>
        <w:tab/>
        <w:t>Datablad 5-463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nb-NO"/>
        </w:rPr>
        <w:t>3</w:t>
        <w:tab/>
        <w:t>4.25</w:t>
        <w:tab/>
        <w:t>Datablad 5-499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nb-NO"/>
        </w:rPr>
        <w:t>3</w:t>
        <w:tab/>
        <w:t>4.26</w:t>
        <w:tab/>
        <w:t>Datablad AL4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4.27</w:t>
        <w:tab/>
        <w:t>De IP3 nader bekeken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5.1</w:t>
        <w:tab/>
        <w:t>Thermion catalogus 1934-1935</w:t>
        <w:tab/>
        <w:t>3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5.2</w:t>
        <w:tab/>
        <w:t>Thermion radiolampengids 1 Oktober 1936</w:t>
        <w:tab/>
        <w:t>46    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>5.3</w:t>
        <w:tab/>
        <w:t>Thermion radiolampengids 1937-1938</w:t>
        <w:tab/>
        <w:t>75    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ab/>
        <w:t>Valento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3</w:t>
        <w:tab/>
        <w:t>6</w:t>
        <w:tab/>
        <w:t>Valento lampen en verpakkingen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ab/>
        <w:tab/>
        <w:t>De nieuwe Thermion fabriek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/>
        <w:t>4</w:t>
        <w:tab/>
        <w:t>1</w:t>
        <w:tab/>
        <w:t>Hoe worden Thermionlampen gefabriceerd?</w:t>
        <w:tab/>
        <w:t>15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Cs/>
        </w:rPr>
        <w:t>4</w:t>
        <w:tab/>
        <w:t>2</w:t>
        <w:tab/>
        <w:t>Overige foto’s over Thermion</w:t>
        <w:tab/>
        <w:t>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ab/>
        <w:tab/>
        <w:t>Artikelen over Thermion en Thermion lamp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1</w:t>
        <w:tab/>
        <w:t>Artikelen over Thermion radiolampen</w:t>
        <w:tab/>
        <w:t>2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5</w:t>
        <w:tab/>
        <w:t>2</w:t>
        <w:tab/>
        <w:t>Thermion in kranten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5</w:t>
        <w:tab/>
        <w:t>3</w:t>
        <w:tab/>
        <w:t>Advertenties van Thermion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bCs/>
        </w:rPr>
      </w:pPr>
      <w:r>
        <w:rPr>
          <w:b/>
          <w:sz w:val="28"/>
          <w:szCs w:val="28"/>
          <w:u w:val="single"/>
        </w:rPr>
        <w:t>Band 6</w:t>
      </w: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Thermion en Valento</w:t>
      </w:r>
      <w:r>
        <w:rPr>
          <w:i/>
          <w:iCs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               27-6-202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/>
      </w:pPr>
      <w:r>
        <w:rPr>
          <w:bCs/>
        </w:rPr>
        <w:t>Hfdstuk</w:t>
        <w:tab/>
        <w:t>Titel</w:t>
        <w:tab/>
        <w:tab/>
        <w:t xml:space="preserve">                  s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Divers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>6</w:t>
        <w:tab/>
        <w:t>1</w:t>
        <w:tab/>
        <w:t>Foto’s m.b.t Thermio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>6</w:t>
        <w:tab/>
        <w:t>2</w:t>
        <w:tab/>
        <w:t>Philips contra Thermion; octrooi kwestie</w:t>
        <w:tab/>
        <w:t xml:space="preserve">2 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3</w:t>
        <w:tab/>
        <w:t>Diverse Thermion logo’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4.1</w:t>
        <w:tab/>
        <w:t>Kop Thermion Nieuws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4.2</w:t>
        <w:tab/>
        <w:t>Stukken m.b.t Thermion Nieuws en inhoudsopgave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4.3</w:t>
        <w:tab/>
        <w:t>Thermion Nieuws`</w:t>
        <w:tab/>
        <w:t>27 pdf’s 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</w:rPr>
        <w:tab/>
        <w:tab/>
      </w:r>
      <w:r>
        <w:rPr/>
        <w:t>Nr. 1 tm 6 zijn door mij gemaakt, de rest gedownload van de NVHR websit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5</w:t>
        <w:tab/>
        <w:t>Gebruiksaanwijzing plaatstroomlampen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6</w:t>
        <w:tab/>
        <w:t>Thermion Brieven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7</w:t>
        <w:tab/>
        <w:t>Garantie van Thermion</w:t>
        <w:tab/>
        <w:t>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8</w:t>
        <w:tab/>
        <w:t>Hinderwet Thermion en Philips te Lent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9</w:t>
        <w:tab/>
        <w:t>Schema 50 Watt versterker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10</w:t>
        <w:tab/>
        <w:t>Thermion BRA Superhet 7 boiuwdoos met schema</w:t>
        <w:tab/>
        <w:t>1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6</w:t>
        <w:tab/>
        <w:t>11</w:t>
        <w:tab/>
        <w:t>Megatron spoelstel 2122 en 2169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Kamer van koophandel gegeven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>1</w:t>
        <w:tab/>
        <w:t>Gegevens Amerope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>2</w:t>
        <w:tab/>
        <w:t>Gegevens Radiolampenfabriek Thermion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>3</w:t>
        <w:tab/>
        <w:t>Gegevens Finantieele Maatschappij Thermion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>4</w:t>
        <w:tab/>
        <w:t>Gegevens Gloeilampenfabriek Thermio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>5</w:t>
        <w:tab/>
        <w:t>Gegevens Apparatenfabriek Thermio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8</w:t>
        <w:tab/>
        <w:t>6</w:t>
        <w:tab/>
        <w:t>Gegevens Megatro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ab/>
        <w:tab/>
        <w:t xml:space="preserve">Faillissementsdossier Thermion e.a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0</w:t>
        <w:tab/>
        <w:t>1</w:t>
        <w:tab/>
        <w:t>Faillissementsdossier Thermion; tekst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1</w:t>
        <w:tab/>
        <w:tab/>
        <w:t>Geschiedenis van het Thermion gebouw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Kaft  map</w:t>
        <w:tab/>
        <w:tab/>
        <w:t>verwerkt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Thermiode box; uitslag</w:t>
        <w:tab/>
        <w:t>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Originele scans Thermion</w:t>
        <w:tab/>
        <w:t>verwer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Thermion lamp met doos</w:t>
        <w:tab/>
        <w:t>niet afgedru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77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6  Thermion en Valent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3:06:00Z</dcterms:created>
  <dc:creator>PeterDenBoer</dc:creator>
  <dc:description/>
  <dc:language>en-US</dc:language>
  <cp:lastModifiedBy>Peter den Boer</cp:lastModifiedBy>
  <cp:lastPrinted>2022-06-27T15:04:00Z</cp:lastPrinted>
  <dcterms:modified xsi:type="dcterms:W3CDTF">2022-06-27T13:06:00Z</dcterms:modified>
  <cp:revision>2</cp:revision>
  <dc:subject/>
  <dc:title>Band 6     Thermion en Valento</dc:title>
</cp:coreProperties>
</file>