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sz w:val="22"/>
        </w:rPr>
      </w:pPr>
      <w:r>
        <w:rPr>
          <w:b/>
          <w:sz w:val="22"/>
          <w:szCs w:val="28"/>
          <w:u w:val="single"/>
        </w:rPr>
        <w:t>Band 11-2</w:t>
      </w:r>
      <w:r>
        <w:rPr>
          <w:b/>
          <w:sz w:val="22"/>
          <w:szCs w:val="28"/>
        </w:rPr>
        <w:t xml:space="preserve">            Philips in het buitenland</w:t>
      </w:r>
      <w:r>
        <w:rPr>
          <w:sz w:val="22"/>
          <w:szCs w:val="28"/>
        </w:rPr>
        <w:t xml:space="preserve">  (Australie)                                          </w:t>
        <w:tab/>
        <w:tab/>
        <w:t>29</w:t>
      </w:r>
      <w:r>
        <w:rPr>
          <w:b/>
          <w:bCs/>
          <w:sz w:val="22"/>
          <w:szCs w:val="28"/>
        </w:rPr>
        <w:t>-6-2023</w:t>
      </w:r>
    </w:p>
    <w:p>
      <w:pPr>
        <w:pStyle w:val="Heading1"/>
        <w:tabs>
          <w:tab w:val="clear" w:pos="6200"/>
          <w:tab w:val="left" w:pos="-1700" w:leader="none"/>
          <w:tab w:val="left" w:pos="540" w:leader="none"/>
          <w:tab w:val="left" w:pos="1100" w:leader="none"/>
          <w:tab w:val="left" w:pos="7200" w:leader="none"/>
        </w:tabs>
        <w:rPr>
          <w:sz w:val="22"/>
        </w:rPr>
      </w:pPr>
      <w:r>
        <w:rPr>
          <w:sz w:val="22"/>
        </w:rPr>
        <w:t>Hfdstuk</w:t>
        <w:tab/>
        <w:t>Titel</w:t>
        <w:tab/>
        <w:t>Aantal pagina’s</w:t>
      </w:r>
    </w:p>
    <w:p>
      <w:pPr>
        <w:pStyle w:val="Heading1"/>
        <w:tabs>
          <w:tab w:val="clear" w:pos="6200"/>
          <w:tab w:val="left" w:pos="1100" w:leader="none"/>
          <w:tab w:val="left" w:pos="7200" w:leader="none"/>
        </w:tabs>
        <w:rPr>
          <w:sz w:val="22"/>
        </w:rPr>
      </w:pPr>
      <w:r>
        <w:rPr>
          <w:sz w:val="22"/>
        </w:rPr>
        <w:t>Band 11-2</w:t>
        <w:tab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en-GB"/>
        </w:rPr>
        <w:t>11.18</w:t>
        <w:tab/>
        <w:t>Philips Australia</w:t>
        <w:tab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1</w:t>
        <w:tab/>
        <w:t>Tekst Philips Australia</w:t>
        <w:tab/>
        <w:t>28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fr-FR"/>
        </w:rPr>
        <w:t>11.18.1.1</w:t>
        <w:tab/>
        <w:t>25 years of valve manufacturing in Australia</w:t>
        <w:tab/>
        <w:t>1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</w:rPr>
        <w:t>11.18.1.2</w:t>
        <w:tab/>
        <w:t>Opening Hendon fabriek  voor integrated circuits op 13-7-1970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1.3</w:t>
        <w:tab/>
        <w:t>Vier fotos uit de Camperdown fabrieken niet standaard lampen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</w:r>
      <w:r>
        <w:rPr>
          <w:b/>
          <w:sz w:val="22"/>
          <w:lang w:val="fr-FR"/>
        </w:rPr>
        <w:t>Catalogussen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1</w:t>
        <w:tab/>
        <w:t>RIF26  1929 ?</w:t>
        <w:tab/>
        <w:t>32   zie ook 9-1.2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2</w:t>
        <w:tab/>
        <w:t>RIF26-2  1929 ? verschillend</w:t>
        <w:tab/>
        <w:t>3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3</w:t>
        <w:tab/>
        <w:t>Philips catalogus Ph en E lampen Juni 1932</w:t>
        <w:tab/>
        <w:t>76   zie ook 9-1.35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4</w:t>
        <w:tab/>
        <w:t>Radiolampen catalogus Philips Australia</w:t>
        <w:tab/>
        <w:t>49  niet afgedruk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5 (radio)lampen, picture tubes, Semicondustors</w:t>
        <w:tab/>
        <w:t>407 niet afgedruk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</w:r>
      <w:r>
        <w:rPr>
          <w:b/>
          <w:sz w:val="22"/>
          <w:lang w:val="fr-FR"/>
        </w:rPr>
        <w:t>Folders e.d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7</w:t>
        <w:tab/>
        <w:t>Philips lampen ook met Am voet 1924</w:t>
        <w:tab/>
        <w:t>10   zie ook   10-1.9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8</w:t>
        <w:tab/>
        <w:t>RIF 1   Uitvouwblad met lampgegevens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9</w:t>
        <w:tab/>
        <w:t>RIF13  Uitvouwblad met lampgegevens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10</w:t>
        <w:tab/>
        <w:t>RIF23 Boekje met lampgegevens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11  RIF27  Uitvouwblad met lampgegevens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12  Tabel RID21-64 met lampgegevens</w:t>
        <w:tab/>
        <w:t>1 A3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13</w:t>
        <w:tab/>
        <w:t>R2F-64 Amateur zendlampen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14</w:t>
        <w:tab/>
        <w:t>Price List Jan 1932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15</w:t>
        <w:tab/>
        <w:t>Price List June 1932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16</w:t>
        <w:tab/>
        <w:t>Price List Okt 1932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17</w:t>
        <w:tab/>
        <w:t>Price List Nov 1933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,2.18</w:t>
        <w:tab/>
        <w:t>Valve Price List RIF 38   1938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,2.19</w:t>
        <w:tab/>
        <w:t>Philips bulletin 1928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20  Innovals made in Hendon</w:t>
        <w:tab/>
        <w:t>32   niet afgedruk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,21  Philips Australia Transmitting Department</w:t>
        <w:tab/>
        <w:t xml:space="preserve">67 besanden, 1 pdf  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niet afgebruk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22  Philips Australia  Communications 2 de nrs  35 tm 55</w:t>
        <w:tab/>
        <w:t xml:space="preserve"> 234 bestanden,  22 pdf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niet afgedruk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 23  Philips Australia  Communications 2B  Nrs 56 tm 87</w:t>
        <w:tab/>
        <w:t>266 bestanden, 19 pdf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niet afgedruk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2.24  Philips Australia  Communications 3</w:t>
        <w:tab/>
        <w:t>84 bestanden, 1 pdf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niet afgedruk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</w:r>
      <w:r>
        <w:rPr>
          <w:b/>
          <w:sz w:val="22"/>
          <w:lang w:val="fr-FR"/>
        </w:rPr>
        <w:t>DIVERSEN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3.1</w:t>
        <w:tab/>
        <w:t>Philips bulletin 1928 uitklap folder  (tekst plus apparaten)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Radio Sire 1930-1931 was waarschijnlijk een Philips uitgave. Geen bron aangegeven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3.2</w:t>
        <w:tab/>
        <w:t>Radio Sire.1   Philips lampen en gelijkrichters</w:t>
        <w:tab/>
        <w:t>1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3.3</w:t>
        <w:tab/>
        <w:t>Radio Sire 2,  The PCJ-Five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>11.18.3.4</w:t>
        <w:tab/>
        <w:t>RF-35  Power apparatud, vouwblad</w:t>
        <w:tab/>
        <w:t>2 A3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  <w:t xml:space="preserve">11.18.3.5   </w:t>
        <w:tab/>
        <w:t>1935 De eerste AK1’s werden overgevlogeb naar Sydney</w:t>
        <w:tab/>
        <w:t>7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fr-FR"/>
        </w:rPr>
        <w:tab/>
      </w:r>
      <w:r>
        <w:rPr>
          <w:b/>
          <w:sz w:val="22"/>
          <w:lang w:val="fr-FR"/>
        </w:rPr>
        <w:t>Advertenties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11.18.4.1</w:t>
        <w:tab/>
        <w:t>Advertenties Philips Australia vroeg</w:t>
        <w:tab/>
        <w:t>3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11.18.4.2</w:t>
        <w:tab/>
        <w:t xml:space="preserve"> Advertenties Philips Australia later</w:t>
        <w:tab/>
        <w:t>4</w:t>
      </w:r>
    </w:p>
    <w:p>
      <w:pPr>
        <w:pStyle w:val="Normal"/>
        <w:tabs>
          <w:tab w:val="clear" w:pos="708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2"/>
          <w:lang w:val="en-GB"/>
        </w:rPr>
        <w:t xml:space="preserve">                    </w:t>
      </w:r>
      <w:r>
        <w:rPr>
          <w:b/>
          <w:sz w:val="22"/>
        </w:rPr>
        <w:t>Semiconductors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sz w:val="22"/>
        </w:rPr>
      </w:pPr>
      <w:r>
        <w:rPr>
          <w:sz w:val="22"/>
        </w:rPr>
        <w:t>11.18.5.1    Ontwikkelingsemicondustors bij Philips wereldwijd incl Au</w:t>
        <w:tab/>
        <w:t>27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2"/>
        </w:rPr>
        <w:t>11.18.5.2    Productie van germanium dioden</w:t>
        <w:tab/>
        <w:t>11</w:t>
      </w:r>
    </w:p>
    <w:p>
      <w:pPr>
        <w:pStyle w:val="Normal"/>
        <w:tabs>
          <w:tab w:val="clear" w:pos="708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11.18.5.3   Lock-fit transistors 1968</w:t>
        <w:tab/>
        <w:t>3</w:t>
      </w:r>
    </w:p>
    <w:p>
      <w:pPr>
        <w:pStyle w:val="Normal"/>
        <w:tabs>
          <w:tab w:val="clear" w:pos="708"/>
          <w:tab w:val="left" w:pos="7200" w:leader="none"/>
        </w:tabs>
        <w:rPr>
          <w:sz w:val="22"/>
          <w:lang w:val="en-GB"/>
        </w:rPr>
      </w:pPr>
      <w:r>
        <w:rPr>
          <w:b/>
          <w:sz w:val="22"/>
          <w:szCs w:val="28"/>
          <w:u w:val="single"/>
          <w:lang w:val="en-GB"/>
        </w:rPr>
        <w:t>Band 11-2</w:t>
      </w:r>
      <w:r>
        <w:rPr>
          <w:b/>
          <w:sz w:val="22"/>
          <w:szCs w:val="28"/>
          <w:lang w:val="en-GB"/>
        </w:rPr>
        <w:t xml:space="preserve">            Philips in het buitenland</w:t>
      </w:r>
      <w:r>
        <w:rPr>
          <w:sz w:val="22"/>
          <w:szCs w:val="28"/>
          <w:lang w:val="en-GB"/>
        </w:rPr>
        <w:t xml:space="preserve">  (Australie)                                          </w:t>
        <w:tab/>
        <w:tab/>
      </w:r>
      <w:r>
        <w:rPr>
          <w:b/>
          <w:bCs/>
          <w:sz w:val="22"/>
          <w:szCs w:val="28"/>
          <w:lang w:val="en-GB"/>
        </w:rPr>
        <w:t>29-6-2023</w:t>
      </w:r>
    </w:p>
    <w:p>
      <w:pPr>
        <w:pStyle w:val="Heading1"/>
        <w:tabs>
          <w:tab w:val="clear" w:pos="6200"/>
          <w:tab w:val="left" w:pos="-1700" w:leader="none"/>
          <w:tab w:val="left" w:pos="540" w:leader="none"/>
          <w:tab w:val="left" w:pos="1100" w:leader="none"/>
          <w:tab w:val="left" w:pos="7200" w:leader="none"/>
        </w:tabs>
        <w:rPr>
          <w:sz w:val="22"/>
        </w:rPr>
      </w:pPr>
      <w:r>
        <w:rPr>
          <w:sz w:val="22"/>
        </w:rPr>
        <w:t>Hfdstuk</w:t>
        <w:tab/>
        <w:t>Titel</w:t>
        <w:tab/>
        <w:t>Aantal pagina’s</w:t>
      </w:r>
    </w:p>
    <w:p>
      <w:pPr>
        <w:pStyle w:val="Heading1"/>
        <w:tabs>
          <w:tab w:val="clear" w:pos="6200"/>
          <w:tab w:val="left" w:pos="1100" w:leader="none"/>
          <w:tab w:val="left" w:pos="7200" w:leader="none"/>
        </w:tabs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  <w:t>11.18.5.4</w:t>
        <w:tab/>
        <w:t>Productie van semiconductors in deze Miniwatt Digest in Australia</w:t>
        <w:tab/>
        <w:t>1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en-GB"/>
        </w:rPr>
      </w:pPr>
      <w:r>
        <w:rPr>
          <w:b/>
          <w:sz w:val="22"/>
          <w:lang w:val="en-GB"/>
        </w:rPr>
        <w:t>11.18.6</w:t>
        <w:tab/>
        <w:t>Australian National University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11.18.6.1 </w:t>
        <w:tab/>
        <w:t>Managing Political Imperatives Strategic Response of Philips</w:t>
        <w:tab/>
        <w:t>27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1035" w:hanging="0"/>
        <w:rPr>
          <w:sz w:val="22"/>
          <w:lang w:val="en-GB"/>
        </w:rPr>
      </w:pPr>
      <w:r>
        <w:rPr>
          <w:sz w:val="22"/>
          <w:lang w:val="en-GB"/>
        </w:rPr>
        <w:t>in Australia 1939-1945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11.18.6.2</w:t>
        <w:tab/>
        <w:t>European Integration and Australian Manufacturing. The case</w:t>
        <w:tab/>
        <w:t>25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Philips Electronics 1960-1970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sz w:val="22"/>
        </w:rPr>
      </w:pPr>
      <w:r>
        <w:rPr>
          <w:sz w:val="22"/>
        </w:rPr>
        <w:t>1.18.7.1</w:t>
        <w:tab/>
        <w:t>Blad Miniwatt Digest 1961-1963</w:t>
        <w:tab/>
        <w:t>17 stuks/  niet afgedruk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8.8</w:t>
        <w:tab/>
        <w:t>Opening transistor fabriek.  Otten bezoekt Australia en Nieuw Zeeland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 xml:space="preserve">11.18.9 </w:t>
        <w:tab/>
        <w:t>Philips Australia. De Hendon fabriek</w:t>
        <w:tab/>
        <w:t>2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11  Philips in het buitenlan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60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1.2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080" w:leader="none"/>
        <w:tab w:val="left" w:pos="7200" w:leader="none"/>
      </w:tabs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3">
    <w:name w:val="Standaardalinea-lettertyp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ardalinealettertype2">
    <w:name w:val="Standaardalinea-lettertype2"/>
    <w:qFormat/>
    <w:rPr/>
  </w:style>
  <w:style w:type="character" w:styleId="Standaardalinealettertype1">
    <w:name w:val="Standaardalinea-lettertype1"/>
    <w:qFormat/>
    <w:rPr/>
  </w:style>
  <w:style w:type="character" w:styleId="WWStandaardalinealettertype">
    <w:name w:val="WW-Standaardalinea-lettertype"/>
    <w:qFormat/>
    <w:rPr/>
  </w:style>
  <w:style w:type="character" w:styleId="Nummeringssymbolen">
    <w:name w:val="Nummeringssymbolen"/>
    <w:qFormat/>
    <w:rPr/>
  </w:style>
  <w:style w:type="character" w:styleId="PageNumber">
    <w:name w:val="Page Number"/>
    <w:basedOn w:val="Standaardalinealettertyp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7:52:00Z</dcterms:created>
  <dc:creator>Peter den Boer</dc:creator>
  <dc:description/>
  <cp:keywords/>
  <dc:language>en-US</dc:language>
  <cp:lastModifiedBy>ravboer@live.nl</cp:lastModifiedBy>
  <cp:lastPrinted>2024-07-04T19:50:00Z</cp:lastPrinted>
  <dcterms:modified xsi:type="dcterms:W3CDTF">2024-07-04T17:52:00Z</dcterms:modified>
  <cp:revision>2</cp:revision>
  <dc:subject/>
  <dc:title>Band 11         Philips in het buitenland</dc:title>
</cp:coreProperties>
</file>